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/>
        <w:drawing>
          <wp:inline distT="0" distB="0" distL="0" distR="0">
            <wp:extent cx="512445" cy="631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9" r="-73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>от 23.03.2018                                                                                                         № 7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Стародеревянковская</w:t>
      </w:r>
    </w:p>
    <w:p>
      <w:pPr>
        <w:pStyle w:val="Foot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 направлении документов в Совет Стародеревянко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Каневского района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 264.5, 264.6 Бюджетного кодекса Российской Федерации, с Положением о бюджетном процессе в Стародеревянковском сельском поселении Каневского района, п о с т а н о в л я ю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править в Совет Стародеревянковского сельского поселения Канев- ского района следующие документы к проекту решения Совета Стародеревянковского сельского поселения Каневского района «Об  утверждении отчета об исполнении бюджета Стародеревянковского сельского поселения Каневского района за 2017 год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 Доходы бюджета за 2017 год по кодам классификации доходов бюджетов, приложение №1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Расходы бюджета Стародеревянковского сельского поселения Каневского района за 2017 год по разделам и подразделам классификации расходов бюджетов, приложение № 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Расходы бюджета Стародеревянковского сельского поселения Каневского района за 2017 год по ведомственной структуре расходов бюджета, приложение № 3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 Источники финансирования дефицита бюджета Стародеревянковского сельского поселения Каневского района за 2017 год по кодам классификации источников финансирования дефицитов бюджетов, приложение № 4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)  Пояснительная записка, приложение № 5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 возложить на начальника отдела экономики и финансов администрации  Стародеревянковского сельского поселения Каневского района А.В.Бортникову.</w:t>
      </w:r>
    </w:p>
    <w:p>
      <w:pPr>
        <w:pStyle w:val="Footer"/>
        <w:tabs>
          <w:tab w:val="clear" w:pos="4153"/>
          <w:tab w:val="clear" w:pos="8306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тародеревянко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            С.А. Гопкало</w:t>
      </w:r>
    </w:p>
    <w:sectPr>
      <w:type w:val="nextPage"/>
      <w:pgSz w:w="11906" w:h="16838"/>
      <w:pgMar w:left="1701" w:right="567" w:gutter="0" w:header="0" w:top="567" w:footer="0" w:bottom="16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7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9">
    <w:name w:val="Знак Знак Знак Знак"/>
    <w:basedOn w:val="Normal"/>
    <w:qFormat/>
    <w:pPr>
      <w:autoSpaceDE w:val="false"/>
      <w:spacing w:lineRule="exact" w:line="240" w:before="0" w:after="160"/>
    </w:pPr>
    <w:rPr>
      <w:rFonts w:ascii="Arial" w:hAnsi="Arial" w:cs="Arial"/>
      <w:b/>
      <w:bCs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09:47:00Z</dcterms:created>
  <dc:creator>a_emelyanov</dc:creator>
  <dc:description/>
  <cp:keywords/>
  <dc:language>en-US</dc:language>
  <cp:lastModifiedBy>User</cp:lastModifiedBy>
  <cp:lastPrinted>2018-03-26T09:42:00Z</cp:lastPrinted>
  <dcterms:modified xsi:type="dcterms:W3CDTF">2018-03-26T05:43:00Z</dcterms:modified>
  <cp:revision>5</cp:revision>
  <dc:subject/>
  <dc:title>ПРИКАЗ</dc:title>
</cp:coreProperties>
</file>