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0371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1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right="0" w:hanging="0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021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 №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 Стародеревянковского сельского поселения Каневского района за 2017 год по ведомственной структуре расходов бюджета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0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2020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5.11.2016 года № 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6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989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24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486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2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5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8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4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4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4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4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оступа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4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23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31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31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7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7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2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2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3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3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7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7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7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7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землеустройства и земле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8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571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5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60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1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422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86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86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86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86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36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36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3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3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064,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064,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38,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38,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7,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7,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7,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7,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10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10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4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4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35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24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24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7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7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я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7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7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3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3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3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3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95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95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95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95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8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13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76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76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95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95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9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08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08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91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91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5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5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1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1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1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1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, в рамках  основного мероприятия № 2 «Культура Кубани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520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520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 на условиях софинансир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5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5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,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39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3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,7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,6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3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 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3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3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3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укреплению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>
      <w:rFonts w:ascii="Arial" w:hAnsi="Arial" w:cs="Arial"/>
      <w:b/>
      <w:bCs/>
      <w:lang w:val="en-US" w:bidi="ar-SA"/>
    </w:rPr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1:00Z</dcterms:created>
  <dc:creator>User</dc:creator>
  <dc:description/>
  <dc:language>en-US</dc:language>
  <cp:lastModifiedBy/>
  <cp:lastPrinted>2018-02-28T07:34:00Z</cp:lastPrinted>
  <dcterms:modified xsi:type="dcterms:W3CDTF">2018-04-18T10:24:50Z</dcterms:modified>
  <cp:revision>30</cp:revision>
  <dc:subject/>
  <dc:title>ПРИЛОЖЕНИЕ 3</dc:title>
</cp:coreProperties>
</file>