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/>
      </w:pPr>
      <w:r>
        <w:rPr>
          <w:szCs w:val="28"/>
        </w:rPr>
        <w:t>ПРИЛОЖЕНИЕ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 xml:space="preserve">от 25.11.2016 № 117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szCs w:val="28"/>
        </w:rPr>
        <w:t>главных администраторов  доходов и источников финансирования дефицита  бюджета Стародеревянковского сельского поселения Каневского района- органа местного самоуправления муниципального образования Стародеревянковского сельского поселения Каневского района и органов государственной власти Краснодарского края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288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5"/>
        <w:gridCol w:w="3055"/>
        <w:gridCol w:w="40"/>
        <w:gridCol w:w="4640"/>
        <w:gridCol w:w="6208"/>
      </w:tblGrid>
      <w:tr>
        <w:trPr>
          <w:trHeight w:val="165" w:hRule="atLeast"/>
          <w:cantSplit w:val="true"/>
        </w:trPr>
        <w:tc>
          <w:tcPr>
            <w:tcW w:w="5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ходов и источников внутреннего финансирования Стародеревянковского сельского поселения Каневского района</w:t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1050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2033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2085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3050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701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ходы от перечисления части прибыли, остающейся после уплаты  налогов и иных обязательных  платежей  муниципальных  унитарных  предприятий, созданных сельскими поселениями 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8050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, получаемые от передачи имущества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1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2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3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4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3 02995 10 0000 1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1050 10 0000 4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квартир, находящихся в собственности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4050 10 0000 42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нематериальных активов, находящихся  в  собственности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5 02050 10 0000 14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6 18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 бюджетного  законодательства (в части  бюджетов сельских 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78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оходы от возмещения  ущерба  при  возникновении  страховых  случаев, когда выгодоприобретателями выступают получатели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1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2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4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енежные  взыскания 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90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>Прочие поступления от денежных  взысканий  (штрафов)  и  иных   сумм в возмещение  ущерба,  зачисляемые  в бюджеты сельских 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сельских 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>117 0505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02 15001 10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>2 02 15002 10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>2 02 29999 10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чие субсидии бюджетам сельских поселений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 35118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33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 30024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 39999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венции бюджетам сельских 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 40014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 49999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45147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45148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0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 60100 10 0000 6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Средства от продажи акций и иных форм участия в  капитале, находящихся в собственности  бюджетов </w:t>
            </w:r>
            <w:r>
              <w:rPr>
                <w:szCs w:val="28"/>
              </w:rPr>
              <w:t xml:space="preserve">сельских </w:t>
            </w:r>
            <w:r>
              <w:rPr>
                <w:color w:val="000000"/>
                <w:szCs w:val="28"/>
              </w:rPr>
              <w:t>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02077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8 05000 10 0000 180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числения из бюджетов поселений (в бюдже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экономики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33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, работ, услуг для обеспечения государственных и муниципальных нужд для нужд сельских поселений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доходы местных бюджетов, администрирование которых может осуществляться иными главными администраторами доходов- государственными органами Краснодарского края в пределах их компетенци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но-счетная палата муниципального образования Каневской район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 муниципального образования Каневской район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13 10 0000 4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Текст2 Знак"/>
    <w:basedOn w:val="Style14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4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12:00Z</dcterms:created>
  <dc:creator>User</dc:creator>
  <dc:description/>
  <cp:keywords/>
  <dc:language>en-US</dc:language>
  <cp:lastModifiedBy>User</cp:lastModifiedBy>
  <dcterms:modified xsi:type="dcterms:W3CDTF">2017-04-24T06:12:00Z</dcterms:modified>
  <cp:revision>2</cp:revision>
  <dc:subject/>
  <dc:title>ПРИЛОЖЕНИЕ № 1</dc:title>
</cp:coreProperties>
</file>