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36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21"/>
        <w:spacing w:lineRule="auto" w:line="36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НЕВСКОЙ РАЙОН</w:t>
      </w:r>
    </w:p>
    <w:p>
      <w:pPr>
        <w:pStyle w:val="21"/>
        <w:ind w:firstLine="709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СОВЕТ СТАРОДЕРЕВЯНКОВСКОГО СЕЛЬСКОГО ПОСЕЛЕНИЯ </w:t>
      </w:r>
    </w:p>
    <w:p>
      <w:pPr>
        <w:pStyle w:val="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НЕВСКОГО РАЙОНА</w:t>
      </w:r>
    </w:p>
    <w:p>
      <w:pPr>
        <w:pStyle w:val="21"/>
        <w:spacing w:lineRule="auto" w:line="360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21"/>
        <w:spacing w:lineRule="auto" w:line="360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ЕНИЕ</w:t>
      </w:r>
    </w:p>
    <w:p>
      <w:pPr>
        <w:pStyle w:val="21"/>
        <w:spacing w:lineRule="auto" w:line="360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TextBody"/>
        <w:spacing w:lineRule="auto" w:line="360"/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 апреля 2017                              № 143                   ст. Стародеревянковская</w:t>
      </w:r>
    </w:p>
    <w:p>
      <w:pPr>
        <w:pStyle w:val="TextBody"/>
        <w:spacing w:lineRule="auto" w:line="360"/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39"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 внесении изменений в решение Совета Стародеревянковского сельского поселения Каневского района от 25 ноября 2016 года № 117 «О бюджете Стародеревянковского  сельского поселения</w:t>
      </w:r>
    </w:p>
    <w:p>
      <w:pPr>
        <w:pStyle w:val="Normal"/>
        <w:shd w:fill="FFFFFF" w:val="clear"/>
        <w:ind w:right="539"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аневского района на 2017  год»</w:t>
      </w:r>
    </w:p>
    <w:p>
      <w:pPr>
        <w:pStyle w:val="21"/>
        <w:widowControl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ями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1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21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решение Совета Стародеревянковского сельского поселения Каневского района от 25 ноября 2016 года № 117 «О бюджете Стародеревянковского сельского поселения Каневского района на 2017 год» следующие изменения:</w:t>
      </w:r>
    </w:p>
    <w:p>
      <w:pPr>
        <w:pStyle w:val="21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в подпункте 1 пункта 1 слова в сумме 76884,7 тыс. рублей заменить словами в сумме 79602,7 тыс. рублей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 в подпункте 2 пункта 1 слова в сумме 84556,2 тыс. рублей заменить словами в сумме 87274,2 тыс. рублей.</w:t>
      </w:r>
    </w:p>
    <w:p>
      <w:pPr>
        <w:pStyle w:val="TextBodyIndent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Внести изменения в приложения: 1, 2, 3, 4, 5, 6, 7, 8 </w:t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деревянковского сельск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Каневского района от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11.2016 № 117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лавных администраторов  доходов и источников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</w:r>
    </w:p>
    <w:p>
      <w:pPr>
        <w:pStyle w:val="21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288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3055"/>
        <w:gridCol w:w="40"/>
        <w:gridCol w:w="4640"/>
        <w:gridCol w:w="6208"/>
      </w:tblGrid>
      <w:tr>
        <w:trPr>
          <w:trHeight w:val="165" w:hRule="atLeast"/>
          <w:cantSplit w:val="true"/>
        </w:trPr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1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2033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2085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3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7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8050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9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902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903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904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1050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4050 10 0000 42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5 10 0000 4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50 10 0000 1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 бюджетного  законодательства (в части 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78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 ущерба  при  возникновении  страховых 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1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23052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 взысканий  (штрафов)  и  иных   сумм в возмещение  ущерба,  зачисляемые  в бюджеты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05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  <w:lang w:eastAsia="en-US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en-US"/>
              </w:rPr>
              <w:t>2 02 15002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35118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30024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39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0014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9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 45147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5148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7 0501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2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3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10 60100 10 0000 6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от продажи акций и иных форм участия в  капитале, находящихся в собственности 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2 02077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6 3200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08 05000 10 0000 18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</w:rPr>
              <w:t>Перечисления из бюджетов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</w:rPr>
              <w:t>Министерство экономики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</w:rPr>
              <w:t>Иные доходы местных бюджетов, администрирование которых может осуществляться иными главными администраторами доходов- государственными органами Краснодарского края в пределах их компетен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3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13 10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1.2016 №  117</w:t>
      </w:r>
    </w:p>
    <w:p>
      <w:pPr>
        <w:pStyle w:val="Normal"/>
        <w:jc w:val="center"/>
        <w:rPr>
          <w:rStyle w:val="Hl41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Hl41"/>
          <w:rFonts w:cs="Arial" w:ascii="Arial" w:hAnsi="Arial"/>
          <w:b w:val="false"/>
          <w:sz w:val="24"/>
          <w:szCs w:val="24"/>
        </w:rPr>
        <w:t>Объем поступлений  доходов в бюджет Стародеревянковского сельского поселения Каневского в 2017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77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9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26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4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Arial" w:ascii="Arial" w:hAnsi="Arial"/>
              </w:rPr>
              <w:t xml:space="preserve">сельских </w:t>
            </w:r>
            <w:r>
              <w:rPr>
                <w:rFonts w:cs="Arial" w:ascii="Arial" w:hAnsi="Arial"/>
                <w:bCs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Arial" w:ascii="Arial" w:hAnsi="Arial"/>
              </w:rPr>
              <w:t xml:space="preserve">сельских </w:t>
            </w:r>
            <w:r>
              <w:rPr>
                <w:rFonts w:cs="Arial" w:ascii="Arial" w:hAnsi="Arial"/>
                <w:bCs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 18050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 29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59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35118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557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30024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49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602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5.11.2016  № 11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 краевого бюджета в  2017 году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1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eb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125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125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 29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59,7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35118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,7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30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9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Канев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5.11.2016  № 1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7 год</w:t>
      </w:r>
    </w:p>
    <w:p>
      <w:pPr>
        <w:pStyle w:val="Web1"/>
        <w:spacing w:before="0" w:after="0"/>
        <w:jc w:val="right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(тыс. рублей)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4,9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4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76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31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39,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78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6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65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23,7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274,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Канев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1.2016   № 11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ределение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17год</w:t>
      </w:r>
    </w:p>
    <w:p>
      <w:pPr>
        <w:pStyle w:val="Style19"/>
        <w:spacing w:before="0" w:after="0"/>
        <w:jc w:val="right"/>
        <w:rPr/>
      </w:pPr>
      <w:r>
        <w:rPr>
          <w:rFonts w:eastAsia="Arial"/>
        </w:rPr>
        <w:t xml:space="preserve">                                            </w:t>
      </w:r>
      <w:r>
        <w:rPr/>
        <w:t>(тыс. рублей)</w:t>
      </w:r>
    </w:p>
    <w:tbl>
      <w:tblPr>
        <w:tblW w:w="95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538"/>
        <w:gridCol w:w="709"/>
        <w:gridCol w:w="1176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964,9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750,8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229,2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00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00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04,3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61,7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1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1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1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1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1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1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1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1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1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1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4376,4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1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1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1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1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214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214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112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112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7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iCs/>
                <w:sz w:val="24"/>
                <w:szCs w:val="24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1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1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мероприятий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1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1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2239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мероприятий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1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1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мероприятий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мероприятий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1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1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16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16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3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423,4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3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423,4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6561,0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6561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iCs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iCs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1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1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iCs/>
                <w:lang w:val="ru-RU"/>
              </w:rPr>
              <w:t>Поощрение победителей краевого конкурса на звание «Лучший орган территориального общественного самоуправлени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1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1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iCs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iCs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1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1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bCs/>
                <w:iCs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bCs/>
                <w:iCs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1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1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iCs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iCs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1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1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073,2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Образование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1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1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1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1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6865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36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3623,7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1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1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149,1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149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2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2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1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1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1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1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6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6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6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241,6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241,6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921,2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14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6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1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1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1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1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5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bCs/>
                <w:iCs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bCs/>
                <w:iCs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bCs/>
                <w:iCs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bCs/>
                <w:iCs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00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00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274,2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Канев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5.11.2016   № 117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  <w:szCs w:val="24"/>
        </w:rPr>
        <w:t>Ведомственная структура расходов бюджета Стародеревянковского сельского поселения Каневского района на 2017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75"/>
        <w:gridCol w:w="1559"/>
        <w:gridCol w:w="709"/>
        <w:gridCol w:w="1120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274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964,9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750,8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00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00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04,3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61,7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1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1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1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1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1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1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1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1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1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1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4376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1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1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1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1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214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214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112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112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1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1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мероприятий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1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1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2239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мероприятий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1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1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мероприятий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мероприятий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1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1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16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16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3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423,4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3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423,4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6561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6561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iCs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iCs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1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1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iCs/>
                <w:lang w:val="ru-RU"/>
              </w:rPr>
              <w:t>Поощрение победителей краевого конкурса на звание «Лучший орган территориального общественного самоуправлени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1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1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iCs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iCs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1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1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bCs/>
                <w:iCs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bCs/>
                <w:iCs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1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1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iCs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iCs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1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1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073,2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Образование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1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1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1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(муниципальных) нужд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1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6865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36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3623,7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1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1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149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149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2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2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1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1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1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1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6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241,6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241,6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921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14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6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1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1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1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1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5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bCs/>
                <w:iCs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bCs/>
                <w:iCs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bCs/>
                <w:iCs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00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00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274,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деревянковского сельск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Канев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1.2016 № 11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униципальных программ, финансирова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 предусмотрено в течение  2017 год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2551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ых целевых пр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1,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31,4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78,9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61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23,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46,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тародеревянковского сельск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Канев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1.2016 № 117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невского района на 2017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rFonts w:cs="Arial" w:ascii="Arial" w:hAnsi="Arial"/>
                <w:sz w:val="24"/>
                <w:szCs w:val="24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7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7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602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602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602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602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274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274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274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274,2</w:t>
            </w:r>
          </w:p>
        </w:tc>
      </w:tr>
    </w:tbl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обнародования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тародеревянковского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Каневского района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А.Гопкало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Каневского района</w:t>
      </w:r>
    </w:p>
    <w:p>
      <w:pPr>
        <w:pStyle w:val="21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П.Ягнюк</w:t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27:00Z</dcterms:created>
  <dc:creator>Пользователь</dc:creator>
  <dc:description/>
  <dc:language>en-US</dc:language>
  <cp:lastModifiedBy>Viktor</cp:lastModifiedBy>
  <cp:lastPrinted>2017-05-04T09:35:00Z</cp:lastPrinted>
  <dcterms:modified xsi:type="dcterms:W3CDTF">2017-05-04T10:27:00Z</dcterms:modified>
  <cp:revision>2</cp:revision>
  <dc:subject/>
  <dc:title/>
</cp:coreProperties>
</file>