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1.04.2017                                                                                                   № 143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подпункте 1 пункта 1 слова в сумме 76884,7 тыс. рублей заменить словами в сумме 79602,7 тыс. руб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 в подпункте 2 пункта 1 слова в сумме 84556,2 тыс. рублей заменить словами в сумме 87274,2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Внести изменения в приложения: 1, 2, 3, 4, 5, 6, 7, 8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5.11.2016 № 117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15002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 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0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9602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9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4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7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3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7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274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56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274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46,7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04-27T12:55:00Z</cp:lastPrinted>
  <dcterms:modified xsi:type="dcterms:W3CDTF">2017-04-27T09:00:00Z</dcterms:modified>
  <cp:revision>232</cp:revision>
  <dc:subject/>
  <dc:title> </dc:title>
</cp:coreProperties>
</file>