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1.2017                                                                                                      № 3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общественного обсуждени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проекта муниципальной программы Стародеревянковского сельского поселения Каневского района «Формирование современной городской среды» на 2018-2022 годы и  Порядка организации деятельности обществен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целях повышения уровня благоустройства Стародеревянковского сельского поселения Каневского района, в соответствии с Федеральным законом от 28 июня 2014 года №172-ФЗ «О стратегическом планировании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      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Уставом Стародеревянковского сельского поселения Каневского района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бщественного обсуждения проекта муниципальной программы Стародеревянковского сельского поселения Каневского района «Формирование современной городской среды» на 2018-2022 годы (приложение № 1)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ab/>
        <w:t xml:space="preserve">2. Создать общественную комиссию для организации общественного обсуждения проекта муниципальной программы Стародеревянковского сельского поселения Каневского района «Формирование современной городской среды» на 2018-2022 годы, проведения комиссионной оценки предложений заинтересованных лиц, а также для осуществления контроля за реализацией муниципальной программы Стародеревянковского сельского поселения Каневского района «Формирование современной городской среды» на 2018-2022 годы (приложение № 2)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ab/>
        <w:t>3. Утвердить Порядок организации деятельности общественной комиссии (приложение № 3)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Заместителю главы Стародеревянковского сельского поселения Каневского района (Коржов) обеспечить официальное опубликование настоящего постановления в сетевом издании «Каневская телестудия» и разместить на официальном сайте администрации Стародеревянковского сельского поселения Каневского района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Контроль за выполнением настоящего постановления оставляю                             за собо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 Постановление вступает в силу со дня официального опубликования (обнарод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 xml:space="preserve">поселения Каневского района                                                               С.А. Гопкало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18:00Z</dcterms:created>
  <dc:creator>пользователь</dc:creator>
  <dc:description/>
  <cp:keywords/>
  <dc:language>en-US</dc:language>
  <cp:lastModifiedBy>User</cp:lastModifiedBy>
  <cp:lastPrinted>2017-11-24T13:38:00Z</cp:lastPrinted>
  <dcterms:modified xsi:type="dcterms:W3CDTF">2017-11-24T10:38:00Z</dcterms:modified>
  <cp:revision>18</cp:revision>
  <dc:subject/>
  <dc:title> </dc:title>
</cp:coreProperties>
</file>