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2.11.2017                                                                                                      № 37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Об утверждении Порядка представления, рассмотрения и оценки предложений заинтересованных лиц о включении дворовых территорий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в муниципальную программу Стародеревянковского сельского поселения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Каневского района «Формирование современной городской среды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на 2018-2022 годы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целях осуществления мероприятий по комплексному благоустройству дворовых территорий многоквартирных домов, в соответствии с Федеральным законом от 28 июня 2014 года №172-ФЗ «О стратегическом планировании            в Российской Федерации», Федеральным законом от 6 октября 2003 года                           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Уставом Стародеревянковского сельского поселения Каневского района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Утвердить Порядок представления, рассмотрения и оценки предло- жений заинтересованных лиц о включении дворовых территорий                              станицы Стародеревянковской в муниципальную программу Стародеревянковского сельского поселения Каневского района «Формирование современной городской среды» на 2018-2022 годы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здать комиссию по включению дворовых территорий многоквар- тирных домов станицы Стародеревянковской для формирования адресного перечня дворовых территорий на проведение работ по ремонту и благоустройству дворовых территорий многоквартирных домов Стародеревянковского сельского поселения Каневского района и утвердить ее  состав 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ложение о комиссии по включению дворовых территорий многоквартирных домов станицы Стародеревянковской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министрации Стародеревянковского сельского поселения Канев- ского района обеспечить прием заявок на включение дворовых территор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ногоквартирных домов станицы Стародеревянковской в муниципальную программу  Стародеревянковского сельского поселения Каневского района</w:t>
      </w:r>
      <w:r>
        <w:rPr>
          <w:rFonts w:eastAsia="Calibri"/>
          <w:sz w:val="28"/>
          <w:szCs w:val="28"/>
        </w:rPr>
        <w:t xml:space="preserve"> «Формирование современной городской среды» на 2018-2022 годы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 Заместителю главы Стародеревянковского сельского поселения Канев- ского района (Коржов) опубликовать настоящее постановление в сетевом издании «Каневская телестудия» и разместить на официальном сайте администрации Стародеревянковского сельского поселения Канев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официального опубликования (обнародования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 xml:space="preserve">поселения Каневского района                                                               С.А. Гопкало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18:00Z</dcterms:created>
  <dc:creator>пользователь</dc:creator>
  <dc:description/>
  <cp:keywords/>
  <dc:language>en-US</dc:language>
  <cp:lastModifiedBy>User</cp:lastModifiedBy>
  <cp:lastPrinted>2017-11-24T14:10:00Z</cp:lastPrinted>
  <dcterms:modified xsi:type="dcterms:W3CDTF">2017-11-24T11:11:00Z</dcterms:modified>
  <cp:revision>18</cp:revision>
  <dc:subject/>
  <dc:title> </dc:title>
</cp:coreProperties>
</file>