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46799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 xml:space="preserve">от 21.06.2021                                                                                                         </w:t>
      </w:r>
      <w:r>
        <w:rPr>
          <w:bCs/>
          <w:color w:val="000000"/>
          <w:spacing w:val="-2"/>
          <w:sz w:val="29"/>
          <w:szCs w:val="29"/>
        </w:rPr>
        <w:t>№ 1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м</w:t>
      </w:r>
      <w:r>
        <w:rPr>
          <w:rFonts w:cs="Times New Roman" w:ascii="Times New Roman" w:hAnsi="Times New Roman"/>
          <w:sz w:val="28"/>
          <w:szCs w:val="28"/>
        </w:rPr>
        <w:t xml:space="preserve">етодики определения размера годово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рендной платы за пользование имуществом, находящимся в собственности муниципального образования Стародеревянковское сельское поселение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овышения эффективности использования имущества, (движимое и недвижимое), находящегося в собственности муниципального образования Стародеревянковское сельское поселение Каневского района, увеличения поступлений в местный бюджет доходов от сдачи его в аренду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9 июля 1998 года N 135-ФЗ "Об оценочной деятельности в Российской Федерации", руководствуясь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лавы (губернатора) Краснодарского края от 31 октября 2008 года N 1079 "Об утверждении методики определения размера годовой арендной платы за пользование имуществом, находящимся в государственной собственности Краснодарского края",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а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аздела 5 Положения о порядке управлении и распоряжении объектами  муниципальной собственности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02 марта 2017 года № 137,  руководствуясь Уставом муниципального образования Стародеревянковское сельское поселение Каневск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етодику определения размера годовой арендной платы за пользование имуществом, находящимся в собственности муниципального образования Стародеревянковское сельское поселение Каневского района,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Стародеревянковского  сельского поселения  Каневского района от 09 апреля 2007 года  № 138 «Об утверждении Методики определения размера годовой арендной платы за пользование объектами нежилого фонда, находящимися в собственности Стародеревянковского сельского поселения Ка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  <w:lang w:val="ru-RU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становление вступает в силу со дня его обнародования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применяется к правоотношениям, возникшим с 01 января 2021 год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mbria" w:hAnsi="Cambria" w:cs="Cambria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autoSpaceDE w:val="true"/>
    </w:pPr>
    <w:rPr>
      <w:rFonts w:ascii="Cambria" w:hAnsi="Cambria" w:cs="Cambria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358879&amp;date=27.05.2021" TargetMode="External"/><Relationship Id="rId4" Type="http://schemas.openxmlformats.org/officeDocument/2006/relationships/hyperlink" Target="https://login.consultant.ru/link/?req=doc&amp;base=RLAW177&amp;n=181191&amp;date=27.05.2021" TargetMode="External"/><Relationship Id="rId5" Type="http://schemas.openxmlformats.org/officeDocument/2006/relationships/hyperlink" Target="https://login.consultant.ru/link/?req=doc&amp;base=RLAW177&amp;n=137924&amp;date=27.05.2021&amp;dst=100213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21:00Z</dcterms:created>
  <dc:creator>User</dc:creator>
  <dc:description/>
  <cp:keywords/>
  <dc:language>en-US</dc:language>
  <cp:lastModifiedBy>User</cp:lastModifiedBy>
  <cp:lastPrinted>2021-06-21T08:51:00Z</cp:lastPrinted>
  <dcterms:modified xsi:type="dcterms:W3CDTF">2021-06-21T04:52:00Z</dcterms:modified>
  <cp:revision>5</cp:revision>
  <dc:subject/>
  <dc:title> </dc:title>
</cp:coreProperties>
</file>