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21 № 156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ка определения размера годов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ной платы за пользование имуществом, находящимся в собственности муниципального образования Стародеревянковское сельско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е Канев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Методика определения размера годовой арендной платы за пользование недвижимым имуществом (здания, помещения, сооружения), движимым имуществом (оборудование, автотранспортные средства, инженерные сооружения), движимым и недвижимым имуществом, предназначенным для использования в сфере электро-, тепло-, водоснабжения, водоотведения, наружного освещения, газоснабжения, и иным имуществом (далее - имущество), находящимся в собственности муниципального образования Стародеревянковское сельское поселение Каневского района,</w:t>
      </w:r>
      <w:r>
        <w:rPr/>
        <w:t xml:space="preserve"> </w:t>
      </w:r>
      <w:r>
        <w:rPr>
          <w:sz w:val="28"/>
          <w:szCs w:val="28"/>
        </w:rPr>
        <w:t>за исключением земельных ресурсов и объектов недвижимости, отнесенных действующим законодательством к памятникам истории и культуры (далее - Методика) устанавливает порядок определения размера годовой арендной платы за пользование, в том числе почасово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Par47"/>
      <w:bookmarkEnd w:id="1"/>
      <w:r>
        <w:rPr>
          <w:sz w:val="28"/>
          <w:szCs w:val="28"/>
        </w:rPr>
        <w:t>2. Определение размера годовой арендной пла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Размер (величина) годовой арендной платы за пользование имуществом, находящимся в собственности муниципального образования Стародеревянковское сельское поселение Каневского района, соответствует рыночной стоимости годовой арендной платы за пользование муниципальным имуществом, определяемой независимым оценщиком согласно требованиям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50"/>
      <w:bookmarkStart w:id="3" w:name="Par50"/>
      <w:bookmarkEnd w:id="3"/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проведения оценки рыночной стоимо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еличины годовой арендной пла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Организацию проведения оценки рыночной стоимости годовой арендной платы, передаваемого в аренду имущества, находящегося в собственности муниципального образования Стародеревянковское сельское поселение Каневского района, осуществляет отдел экономики и финансов администрации Стародеревянковского сельского поселения Каневского район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Начальный размер годовой арендной пла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Начальным размером годовой арендной платы при проведении торгов на право заключения договоров аренды муниципального имущества муниципального образования Стародеревянковское сельское поселение Каневского района является размер годовой арендной платы, определенный в соответствии с </w:t>
      </w:r>
      <w:hyperlink w:anchor="Par43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й Методик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ConsPlus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Л.А.Сив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Без интервала Знак"/>
    <w:basedOn w:val="Style14"/>
    <w:qFormat/>
    <w:rPr>
      <w:rFonts w:ascii="Cambria" w:hAnsi="Cambria" w:cs="Cambria"/>
      <w:sz w:val="22"/>
      <w:szCs w:val="22"/>
      <w:lang w:val="en-US"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6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Cambria" w:hAnsi="Cambria" w:cs="Cambria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58879&amp;date=27.05.202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17:00Z</dcterms:created>
  <dc:creator>Наталья</dc:creator>
  <dc:description/>
  <cp:keywords/>
  <dc:language>en-US</dc:language>
  <cp:lastModifiedBy>User</cp:lastModifiedBy>
  <cp:lastPrinted>2021-06-21T09:00:00Z</cp:lastPrinted>
  <dcterms:modified xsi:type="dcterms:W3CDTF">2021-06-21T05:08:00Z</dcterms:modified>
  <cp:revision>17</cp:revision>
  <dc:subject/>
  <dc:title> </dc:title>
</cp:coreProperties>
</file>