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07.2021 № 18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154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828"/>
        <w:gridCol w:w="1701"/>
        <w:gridCol w:w="1134"/>
        <w:gridCol w:w="1134"/>
        <w:gridCol w:w="1134"/>
        <w:gridCol w:w="993"/>
        <w:gridCol w:w="992"/>
        <w:gridCol w:w="992"/>
        <w:gridCol w:w="886"/>
        <w:gridCol w:w="1984"/>
        <w:gridCol w:w="820"/>
        <w:gridCol w:w="754"/>
        <w:gridCol w:w="66"/>
        <w:gridCol w:w="992"/>
        <w:gridCol w:w="992"/>
        <w:gridCol w:w="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7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7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8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70,1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2,9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94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4,6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2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53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5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1,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8,9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5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1,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8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пешеходных коммуникаций, в том числе тротуаров, аллей, велосипедных дорожек, тропи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,6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,1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5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1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Мира, от ул. Горького до земельного участка № 66 по ул. Мира в ст. Стародеревянковской МО 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83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автомобильной дороги «Каневская - Стародеревянковская» от земельного участка № 139 по ул. Красной до ПК 5+87 в ст. Стародеревянковской МО Каневско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,17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64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5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8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автомобильной дороги «Каневская - Стародеревянковская» от земельного участка № 48 А по ул. Ленинградской до ПК 5+87 по ул. Красной в ст. Стародеревянковской МО Каневско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33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64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3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78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0,1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2,9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04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4,6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2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53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-284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 И.Ю.Власенко</w:t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07.2021 № 188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spacing w:before="108" w:after="10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755" w:type="dxa"/>
        <w:jc w:val="left"/>
        <w:tblInd w:w="-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4"/>
        <w:gridCol w:w="2906"/>
        <w:gridCol w:w="1418"/>
        <w:gridCol w:w="1417"/>
        <w:gridCol w:w="1276"/>
        <w:gridCol w:w="1276"/>
        <w:gridCol w:w="1417"/>
        <w:gridCol w:w="1861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28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68,8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5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0,19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92,9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78,5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65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0,19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62,9</w:t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И.Ю.Власенко</w:t>
      </w:r>
    </w:p>
    <w:sectPr>
      <w:headerReference w:type="default" r:id="rId2"/>
      <w:headerReference w:type="first" r:id="rId3"/>
      <w:type w:val="nextPage"/>
      <w:pgSz w:orient="landscape" w:w="16798" w:h="11906"/>
      <w:pgMar w:left="1701" w:right="355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2.3pt;mso-wrap-distance-left:0pt;mso-wrap-distance-right:0pt;mso-wrap-distance-top:0pt;mso-wrap-distance-bottom:0pt;margin-top:0.05pt;mso-position-vertical-relative:text;margin-left:347.95pt;mso-position-horizontal:center;mso-position-horizontal-relative:margin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26:00Z</dcterms:created>
  <dc:creator>НПП "Гарант-Сервис"</dc:creator>
  <dc:description/>
  <cp:keywords/>
  <dc:language>en-US</dc:language>
  <cp:lastModifiedBy>Пользователь Windows</cp:lastModifiedBy>
  <cp:lastPrinted>2021-07-20T14:13:00Z</cp:lastPrinted>
  <dcterms:modified xsi:type="dcterms:W3CDTF">2021-07-20T11:15:00Z</dcterms:modified>
  <cp:revision>10</cp:revision>
  <dc:subject/>
  <dc:title>КРАСНОДАРСКИЙ КРАЙ</dc:title>
</cp:coreProperties>
</file>