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20 г. № 305 «Об утверждении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«Развитие благоустройства на территории Стародеревянковского сельского поселения Каневского района на 2018-2023 годы» в новой редакции» (в редакции от 05.11.2020 г. № 319, от 25.11.2020 г. № 353,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от 23.12.2020 г. № 382, от 12.02.2021 № 32, от 24.02.2021г. № 45, от 28.04.2021г. №112, от 12.05.2021г. № 119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ст по расходам отдела экономики и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А.В. Щемел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 Стародеревянковского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07-19T12:03:00Z</cp:lastPrinted>
  <dcterms:modified xsi:type="dcterms:W3CDTF">2021-07-19T09:03:00Z</dcterms:modified>
  <cp:revision>2</cp:revision>
  <dc:subject/>
  <dc:title>ЛИСТ  СОГЛАСОВАНИЯ</dc:title>
</cp:coreProperties>
</file>