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7.2021  № 18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276"/>
        <w:gridCol w:w="1276"/>
        <w:gridCol w:w="1134"/>
        <w:gridCol w:w="1134"/>
        <w:gridCol w:w="1134"/>
        <w:gridCol w:w="1135"/>
        <w:gridCol w:w="1134"/>
        <w:gridCol w:w="1135"/>
        <w:gridCol w:w="855"/>
        <w:gridCol w:w="2029"/>
        <w:gridCol w:w="99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  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тка знаков, отсыпка пескосолянной смес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дорожных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нанесению линий горизонтальной дорожной разметки по улицам в ст. Стародеревянковской. Разработка комплексной схемы организации дорожного движения на автомобильных дорогах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виброк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6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orient="landscape" w:w="16798" w:h="11906"/>
      <w:pgMar w:left="960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dc:language>en-US</dc:language>
  <cp:lastModifiedBy>Пользователь Windows</cp:lastModifiedBy>
  <cp:lastPrinted>2021-07-20T13:52:00Z</cp:lastPrinted>
  <dcterms:modified xsi:type="dcterms:W3CDTF">2021-07-20T10:54:00Z</dcterms:modified>
  <cp:revision>11</cp:revision>
  <dc:subject/>
  <dc:title>КРАСНОДАРСКИЙ КРАЙ</dc:title>
</cp:coreProperties>
</file>