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 № 1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0.07.2021 № 186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9"/>
        <w:gridCol w:w="1059"/>
        <w:gridCol w:w="990"/>
        <w:gridCol w:w="1020"/>
        <w:gridCol w:w="1065"/>
        <w:gridCol w:w="1260"/>
        <w:gridCol w:w="1125"/>
        <w:gridCol w:w="1080"/>
        <w:gridCol w:w="1102"/>
        <w:gridCol w:w="998"/>
        <w:gridCol w:w="1410"/>
        <w:gridCol w:w="11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3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3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639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32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аспространение информационных материалов в районных периодических печатных изданиях («Каневские зори»), услуги по размещению в сетевом издании «Каневская телестудия»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Изготовление баннеров и бланко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Почтовые расходы, приобретение конверто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писка с организациями, физ. лицам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газеты, журналы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еспечение доступа к информаци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итие локальной вычислительной сети администрации Стародеревянковского сельского поселен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Закупка, модернизация и обновление компьютерной техники и оргтехник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Обслуживание оргтехники (ремонт, заправка и замена картриджей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6% оргтехник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обретение оборудования и программного обеспечения для защиты информации, обрабатываемой в администрации Стародеревянковского сельского поселен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Обслуживание сайта администрации Стародеревянковского сельского поселен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айт администрации Стародеревянковского сельского поселения </w:t>
            </w:r>
            <w:r>
              <w:rPr>
                <w:sz w:val="24"/>
                <w:szCs w:val="24"/>
                <w:lang w:val="en-US"/>
              </w:rPr>
              <w:t>starayaderevny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опровождение информационных систем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РМ Муниципал, Консультант, VipNet. 1С Бюджет, АС Бюджет,продление лицензии «Крипто-про» и другие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обретение и продление квалифицированных электронно-цифровых подписе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87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87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34" w:hanging="0"/>
        <w:jc w:val="left"/>
        <w:rPr/>
      </w:pPr>
      <w:r>
        <w:rPr>
          <w:rFonts w:eastAsia="Times New Roman"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19:00Z</dcterms:created>
  <dc:creator>User</dc:creator>
  <dc:description/>
  <cp:keywords/>
  <dc:language>en-US</dc:language>
  <cp:lastModifiedBy>Пользователь Windows</cp:lastModifiedBy>
  <cp:lastPrinted>2021-07-20T13:57:00Z</cp:lastPrinted>
  <dcterms:modified xsi:type="dcterms:W3CDTF">2021-07-20T10:57:00Z</dcterms:modified>
  <cp:revision>10</cp:revision>
  <dc:subject/>
  <dc:title>ПРИЛОЖЕНИЕ  № 1 </dc:title>
</cp:coreProperties>
</file>