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8.04.2021 № 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бюджета  Стародеревянковского сельского поселения Каневского района за 2020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82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4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19.12. 2019года №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706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27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6,6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33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5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20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6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9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3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8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76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87,6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6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7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80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45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97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77,5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8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0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9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,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57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6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4,7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80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3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52,3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6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. Мест общего пользования,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7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72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45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1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1:00Z</dcterms:created>
  <dc:creator>User</dc:creator>
  <dc:description/>
  <cp:keywords/>
  <dc:language>en-US</dc:language>
  <cp:lastModifiedBy>User</cp:lastModifiedBy>
  <cp:lastPrinted>2021-04-29T10:58:00Z</cp:lastPrinted>
  <dcterms:modified xsi:type="dcterms:W3CDTF">2021-04-29T07:01:00Z</dcterms:modified>
  <cp:revision>5</cp:revision>
  <dc:subject/>
  <dc:title>ПРИЛОЖЕНИЕ 3</dc:title>
</cp:coreProperties>
</file>