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65" w:leader="none"/>
        </w:tabs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" cy="66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15.07.2021</w:t>
        <w:tab/>
        <w:t xml:space="preserve">             № 183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Стародеревянковского сельского поселения Каневского района от 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20 года №238 «Об утверждении типового полож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о закупке товаров, работ, услуг для муниципальных унитарных предприятий подведомственных администрации </w:t>
      </w:r>
      <w:r>
        <w:rPr>
          <w:b/>
          <w:bCs/>
          <w:sz w:val="28"/>
          <w:szCs w:val="28"/>
        </w:rPr>
        <w:t>Стародеревянковского</w:t>
      </w:r>
      <w:r>
        <w:rPr>
          <w:b/>
          <w:sz w:val="28"/>
          <w:szCs w:val="28"/>
        </w:rPr>
        <w:t xml:space="preserve"> сельского поселения Каневского района»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изменением Федерального закона от 18 июля 2011 года № 223-ФЗ «О закупках товаров, работ, услуг отдельными видами юридических лиц», с целью приведения в соответствии с действующим законодательством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Стародеревян- ковского сельского поселения Каневского района от 08 сентября 2020 года №238 «Об утверждении типового полож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 закупке товаров, работ, услуг для муниципальных унитарных предприятий подведомственных администрации </w:t>
      </w:r>
      <w:r>
        <w:rPr>
          <w:bCs/>
          <w:sz w:val="28"/>
          <w:szCs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», изложив приложение в новой редакции  (прилагается)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ь, чт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унитарные предприятия подведом-ственные администрации Стародеревянковского сельского поселения Каневского района обязаны внести изменения в положение о закупках либо утвердить новое положение о закупках в соответствии с типовы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едущему консультанту администрации Стародеревянковского сельс- кого поселения Каневского района (Пелепец Н.С.) разместить настоящее постановление в единой информационной системе в сфере закупок и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- кования.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С.А. Гопкало</w:t>
      </w:r>
    </w:p>
    <w:sectPr>
      <w:type w:val="nextPage"/>
      <w:pgSz w:w="11906" w:h="16838"/>
      <w:pgMar w:left="1701" w:right="567" w:gutter="0" w:header="0" w:top="680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3:23:00Z</dcterms:created>
  <dc:creator>пользователь</dc:creator>
  <dc:description/>
  <cp:keywords/>
  <dc:language>en-US</dc:language>
  <cp:lastModifiedBy>User</cp:lastModifiedBy>
  <cp:lastPrinted>2021-07-16T15:14:00Z</cp:lastPrinted>
  <dcterms:modified xsi:type="dcterms:W3CDTF">2021-07-16T11:15:00Z</dcterms:modified>
  <cp:revision>9</cp:revision>
  <dc:subject/>
  <dc:title>Российская Федерация</dc:title>
</cp:coreProperties>
</file>