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тародеревянковского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ельского поселения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евского район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т 14.07.2021 № 181 </w:t>
            </w:r>
          </w:p>
        </w:tc>
      </w:tr>
    </w:tbl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851"/>
        <w:jc w:val="right"/>
        <w:rPr>
          <w:color w:val="000000"/>
          <w:sz w:val="20"/>
          <w:szCs w:val="20"/>
        </w:rPr>
      </w:pPr>
      <w:r>
        <w:rPr/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Методика оценки эффективности налоговых расходов администрации Стар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Style w:val="Markedcontent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09" w:hanging="0"/>
        <w:outlineLvl w:val="0"/>
        <w:rPr/>
      </w:pPr>
      <w:r>
        <w:rPr>
          <w:b/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  <w:lang w:val="en-US"/>
        </w:rPr>
        <w:t>I</w:t>
      </w:r>
      <w:r>
        <w:rPr>
          <w:bCs/>
          <w:kern w:val="2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1. Настоящая Методика разработана в целях оценки эффективности налоговых расходов Стародеревянковского сельского поселения Каневского района в соответствии с утверждением Порядка формирования перечня и проведения  оценки налоговых расходов Стародеревянковского сельского поселения Каневского района от 19 апреля 2021 года №103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2. Настоящая Методика применяется для оценки эффективности налоговых расходов Стародеревянковского сельского поселения, отнесенных к муниципальным программам и не программным налоговым расходам, в отношении которых администрация Стародеревянковского сельского поселения Каневского района  определена куратором налоговых расходов Стародеревянковского сельского поселения в соответствии с Перечнем налоговых расходов, утвержденным постановлением  администрации от 19 апреля 2021 года №103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. В целях оценки эффективности налоговых расходов администрац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20" w:leader="none"/>
        </w:tabs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спорта налоговых расходов, содержащие информацию о нормативных, целевых и фискальных характеристиках налоговых расходов (приложение 1 к настоящей Методике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</w:rPr>
        <w:t>осуществляет оценку эффективности налоговых расходов и формулирует выводы о достижении целевых характеристик налогового расхода, вкладе налогового расхода в достижение целей муниципальных программ  и (или) целей социально-экономического развития, не относящихся к муниципальным программам, а также о результативности налогового расхода по результатам оценки эффективности налоговых расходов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отчеты по результатам проведения оценки эффективности налоговых расход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4" w:hanging="36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налоговых расходов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4.Оценка эффективности технических налоговых расходов включает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целесообразности  налоговых расходов;</w:t>
      </w:r>
    </w:p>
    <w:p>
      <w:pPr>
        <w:pStyle w:val="Normal"/>
        <w:numPr>
          <w:ilvl w:val="1"/>
          <w:numId w:val="3"/>
        </w:numPr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результативности налоговых расходов.</w:t>
      </w:r>
    </w:p>
    <w:p>
      <w:pPr>
        <w:pStyle w:val="Style15"/>
        <w:ind w:left="0" w:hanging="0"/>
        <w:jc w:val="center"/>
        <w:textAlignment w:val="baseline"/>
        <w:rPr/>
      </w:pPr>
      <w:r>
        <w:rPr>
          <w:color w:val="000000"/>
          <w:sz w:val="28"/>
          <w:szCs w:val="28"/>
        </w:rPr>
        <w:t>5. Критериями целесообразности  налоговых расходов являются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5.1 Соответствие  налоговых расходов целям муниципальных программ и (или) целям социально-экономического развития, не относящимся к муниципальным программам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5.2 Востребованность налогоплательщиками налоговых расходов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6. Оценка соответствия  налоговых расходов целям муниципальных программ и (или) целям социально-экономического развития, не относящимся к муниципальным  программам, заключается в определении прямой или косвенной взаимосвязи между  налоговым расходом и целями муниципальных программ и (или) целями социально-экономического развити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7. Под прямой взаимосвязью между налоговым расходом и целями муниципальных программ и (или) целями социально-экономического развития в целях настоящей Методики понимается, что налоговый расход оказывает непосредственное влияние на достижение целей муниципальных программ и (или) целей социально-экономического развити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8. Оценка прямого влияния должна быть понятной и однозначно воспринимаемой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9. Под косвенной взаимосвязью между налоговым расходом и целями муниципальных программ и (или) целями социально-экономического развития в целях настоящей Методики понимается, что налоговый расход обусловливает или способствует возникновению обстоятельств, оказывающих влияние на достижение целей муниципальных  программ и (или) целей социально-экономического развити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 10. Оценка косвенного влияния должна сопровождаться описанием обоснования взаимосвязи между налоговым расходом и целями муниципальных  программ и (или) целями социально-экономического развити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11. Результаты оценки соответствия налоговых расходов целям муниципальных программ и (или) целям социально-экономического развития отражаются в пункте 1.1 отчета об оценке эффективности налогового расхода  (приложение 2 к настоящей Методи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 (индикатора) соответствия налоговых расходов целям муниципальных программ и (или) целям социально-экономического развития, устанавливается «Да», если установлена прямая или косвенная взаимосвязь между налоговым расходом и целями муниципальных программ и (или) целями социально-экономического развития, в обратном случае в значение показателя устанавливается «Нет»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2. Оценка востребованности налогоплательщиками  налоговых расходов характеризуется как соотношение численности плательщиков налогов, воспользовавшихся правом на получение налоговых льгот (далее - льгота), обусловливающих налоговые расходы, и общей численности плательщиков налогов, за период с начала действия для плательщиков соответствующих льгот или за пять отчетных лет по следующей формуле: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=i=15mii=15ni×10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- показатель востребованности налогоплательщиками  налоговых расходов (далее - показатель востребова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 - порядковый номер года, имеющий значение от 1 до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- численность плательщиков налогов, воспользовавшихся правом на получение льгот в i-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- общее количество плательщиков налогов в i-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ость плательщиков налогов, воспользовавшихся правом на получение льгот определяется на основании информации о значениях фискальных характеристик налоговых расходов, предоставленной Межрайонной ИФНС  России № 4 по Каневскому району. Под общим количеством плательщиков налогов понимается количество плательщиков налогов, потенциально имеющих право на получение льгот, обусловливающих  налогов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плательщиков налогов определяется на основании положений  муниципальных нормативных правовых актов, устанавливающих систему  органов местного самоуправления муниципальных образований, структуру и перечень исполнительных органов местного самоуправления, подведомственность муниципальных унитарных предприятий и муниципальных учреждений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13. Единицей изменения значения показателя востребованности является процент (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оговое значение показателя востребованности, при котором льгота, обусловливающая  налоговый расход, считается востребованной, составляет не более 3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востребованности налогоплательщиками  налоговых расходов отражаются в пункте 1.2 отчета об оценке эффективности налогового расхода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14. Результативность (бюджетная эффективность) налоговых расходов характеризуется объемом налоговых расходов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15. Критерием результативности (бюджетной эффективности) налоговых расходов является достижение цели налогового расхода по устранению встречных финансовых потоков средств  бюджета Стародеревянковского сельского поселения Каневского района  (далее – местный бюджет)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16. Значение показателя (индикатора) результативности (бюджетной эффективности) налоговых расходов, устанавливается «Да»,</w:t>
        <w:br/>
        <w:t>в случае, если значение объема снижения расходов местного бюджета на финансовое обеспечение плательщиков налогов, воспользовавшихся льготами, равно значению объема выпадающих доходов местного бюджета в результате предоставления налоговых льгот, в обратном случае в значение показателя устанавливается «Нет»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17. В целях оценки эффективности  налоговых расходов администрацией формулируются выводы о достижении целевых характеристик налоговых расходов, вкладе налоговых расходов в достижение целей муниципальных программ и (или)  социально-экономического развития, а также о результативности налоговых расходов по каждому из оцениваемых налоговых расходов, на основании которых производится обобщение результатов оценки эффективности налоговых расходов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8. По итогам обобщения результатов оценки эффективности налоговых расходов администрация формирует рекомендации по результатам указанной оценки, включающие предложения о необходимости сохранения (уточнения, отмены) предоставленных льгот (далее - рекомендаци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27" w:hanging="36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четов по результатам проведения</w:t>
        <w:br/>
        <w:t>оценки эффективности налоговых расх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9. По результатам оценки налоговых расходов администрацией формируются следующие документы, содержащие рекомендации, указанные в пункте 11 настоящей Методики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Отчет об оценке эффективности налогового расхода (приложение 2 к настоящей Методике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по результатам оценки эффективности налоговых расходов (приложение 3 к настоящей Методике)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. Отчет об оценке эффективности налогового расхода должен отражать результаты оценки эффективности налогового расхода и выводы о достижении целевых характеристик налогового расхода, вкладе налогового расхода в достижение целей муниципальных программ и (или) целей социально-экономического развития, не относящихся к муниципальным программам, а также о результативности налогового расхода, сформированные по результатам оценки эффективности налогового расхода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1. Заключение по результатам оценки эффективности налоговых расходов  должно содержать рекомендации по результатам указанной оценки, включающие предложения о необходимости сохранения (уточнения, отмены) предоставленных льгот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Приложение № 1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етодике оценки эффективности  налоговых расход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Каневского района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енной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Стародеревянковского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14.07.2021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</w:t>
        <w:br/>
        <w:t>налогового расхода 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наименование налогового расхода 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Д.ММ.ГГГ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6584"/>
        <w:gridCol w:w="2618"/>
      </w:tblGrid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характеристики налогового расх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характеристики налогового расхода</w:t>
            </w:r>
          </w:p>
        </w:tc>
      </w:tr>
      <w:tr>
        <w:trPr>
          <w:trHeight w:val="461" w:hRule="atLeas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е характеристики налогового расхода</w:t>
            </w:r>
          </w:p>
        </w:tc>
      </w:tr>
      <w:tr>
        <w:trPr>
          <w:trHeight w:val="7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я налогов, по которым предусматриваются налоговые льготы (далее - льготы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е правовые акты, которыми предусматриваются льго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плательщиков налогов, для которых предусмотрены льготы&lt;1&gt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предоставления льго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категория плательщиков налогов,  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которых предусмотрены льготы&lt;2&gt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ы вступления в силу положений нормативных правовых актов,  устанавливающих льго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начала действия предоставленного  нормативными правовыми актами права на льготы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действия налоговых льгот, предоставленных  нормативными правовыми актами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ы прекращения действия льгот, установленные нормативными правовыми акта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I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Целевые характеристики налогового расхода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льго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налоговой ставки, в пределах которой предоставляются льготы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категория налоговых расходов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едоставления льго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я муниципальных программ, наименования нормативных правовых актов , определяющих социально-экономическое развитие, в целях реализации которых предоставляются льго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я структурных элементов муниципальных программ, в целях реализации которых предоставляются льготы (на период утверждения муниципальной программы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(индикаторы) достижения целей муниципальных программ и (или) целей социально-экономического развития  в связи</w:t>
              <w:br/>
              <w:t>с предоставлением льго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показателей (индикаторов) достижения целей муниципальных программ и (или) целей социально-экономического развития  в связи</w:t>
              <w:br/>
              <w:t>с предоставлением льго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(или) целей социально-экономического развития в связи с предоставлением  льгот</w:t>
              <w:br/>
              <w:t>на текущий финансовый год, очередной финансовый год и плановый пери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, наименование вида экономической деятельности  (п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ВЭД</w:t>
              </w:r>
            </w:hyperlink>
            <w:r>
              <w:rPr>
                <w:color w:val="000000"/>
                <w:sz w:val="28"/>
                <w:szCs w:val="28"/>
              </w:rPr>
              <w:t xml:space="preserve"> – «ОК 029-2014 – Общероссийский классификатор видов экономической деятельности», утвержденный приказом Росстандарта от 31.01.2014 № 14-ст)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оторому относится налоговый расход, если налоговый расход обусловлен льготами для отдельных видов экономической деяте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II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скальные характеристики налогового расхода 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льгот за пятилетний период (тыс. руб.)&lt;3&gt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объема предоставленных льгот 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екущий финансовый год, очередной финансовый год и плановый период (тыс. руб.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численность плательщиков налогов 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ном финансовом году (единиц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плательщиков налогов,  воспользовавшихся правом на получение льгот</w:t>
              <w:br/>
              <w:t>за пятилетний период (единиц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объем налогов, сборов, задекларированный для уплаты  местный бюджет плательщиками налогов, получателями льготы (тыс. руб.)&lt;4&gt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налогов, сборов, задекларированный для уплаты в местный бюджет   плательщиками налогов, имеющими право на льготы, за 6 лет, предшествующих отчетному финансовому году (тыс. руб.)&lt;4&gt;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</w:t>
        <w:tab/>
        <w:tab/>
        <w:tab/>
        <w:t>_________</w:t>
        <w:tab/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наименование должност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  <w:br/>
        <w:t>к Методике оценки эффективности</w:t>
        <w:br/>
        <w:t xml:space="preserve">                                                     налоговых расходов Стародеревянковского сельского поселения Каневского района ,</w:t>
        <w:br/>
        <w:t xml:space="preserve">       утвержденной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Стародеревян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</w:t>
        <w:br/>
        <w:t>от  14.07.2021 № 18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именование куратора налогового расхо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чет об оценке эффективности налогового расхода 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наименование налогового расхода )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(ДД.ММ.ГГГ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5876"/>
        <w:gridCol w:w="1425"/>
        <w:gridCol w:w="1959"/>
      </w:tblGrid>
      <w:tr>
        <w:trPr>
          <w:trHeight w:val="4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 оценки эффективности налогового расх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оценки эффективности</w:t>
            </w:r>
          </w:p>
        </w:tc>
      </w:tr>
      <w:tr>
        <w:trPr>
          <w:trHeight w:val="57" w:hRule="atLeast"/>
        </w:trPr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7"/>
              <w:ind w:left="-11" w:hanging="7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. Результаты оценки эффективности налогового расхода</w:t>
            </w:r>
          </w:p>
        </w:tc>
      </w:tr>
      <w:tr>
        <w:trPr>
          <w:trHeight w:val="1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сообразность налогового расхода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(индикатор) соответствия налоговых расходов целям муниципальных программ и (или) целям социально-экономическго развития, не относящимся к муниципальным  программам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(индикатор) востребованности налогового расх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ивность налогового расхода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ритерия результативности налогового расх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ритерия результативности налогового расх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ind w:left="-11" w:hanging="7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II. Выводы о результатах оценки эффективности налогового расхода</w:t>
            </w:r>
          </w:p>
        </w:tc>
      </w:tr>
      <w:tr>
        <w:trPr>
          <w:trHeight w:val="3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 о достижении критериев целесообразности налогового расх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 о достижении критериев результативности налогового расх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наименование должности</w:t>
        <w:tab/>
        <w:t>руководителя</w:t>
        <w:tab/>
        <w:tab/>
        <w:tab/>
        <w:t>(подпись)</w:t>
        <w:tab/>
        <w:t>(расшифровка подпис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к Методике оценки эффективности</w:t>
        <w:br/>
        <w:t xml:space="preserve">                                                               налоговых расходов Стародеревянковского сельского поселения Каневского района ,</w:t>
        <w:br/>
        <w:t xml:space="preserve">     утвержденной постановлением 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администрации Стародеревян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сельского поселения Каневского района</w:t>
        <w:br/>
        <w:t xml:space="preserve">                                               от  14.07.2021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именование куратора налогового расхо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br/>
        <w:t>по результатам оценки эффективности налоговых расходов 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Д.ММ.ГГГ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500"/>
        <w:gridCol w:w="1394"/>
        <w:gridCol w:w="1460"/>
        <w:gridCol w:w="1959"/>
        <w:gridCol w:w="1967"/>
      </w:tblGrid>
      <w:tr>
        <w:trPr>
          <w:trHeight w:val="12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я налогов, по которым предусматриваются налоговые льг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категория налоговых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атор налогового расхода 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ценки эффективности налогового расхода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о необходимости сохранения (уточнения, отмены) предоставленных налоговых льгот</w:t>
            </w:r>
          </w:p>
        </w:tc>
      </w:tr>
      <w:tr>
        <w:trPr>
          <w:trHeight w:val="24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</w:t>
        <w:tab/>
        <w:tab/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>(наименование должности</w:t>
        <w:tab/>
        <w:tab/>
        <w:tab/>
        <w:tab/>
        <w:t>(подпись)</w:t>
        <w:tab/>
        <w:tab/>
        <w:t>(расшифровка подпис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)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Unicode MS" w:hAnsi="Arial Unicode MS" w:eastAsia="Arial Unicode MS" w:cs="Arial Unicode MS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4:00Z</dcterms:created>
  <dc:creator>User</dc:creator>
  <dc:description/>
  <cp:keywords/>
  <dc:language>en-US</dc:language>
  <cp:lastModifiedBy>User</cp:lastModifiedBy>
  <cp:lastPrinted>2021-07-16T11:36:00Z</cp:lastPrinted>
  <dcterms:modified xsi:type="dcterms:W3CDTF">2021-07-16T07:41:00Z</dcterms:modified>
  <cp:revision>64</cp:revision>
  <dc:subject/>
  <dc:title>Р А С П О Р Я Ж Е Н И Е</dc:title>
</cp:coreProperties>
</file>