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16.08.2021                                                                                                      № 214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2.05.2021 №116, от 20.07.2021 г. № 187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User</cp:lastModifiedBy>
  <cp:lastPrinted>2021-08-17T13:23:00Z</cp:lastPrinted>
  <dcterms:modified xsi:type="dcterms:W3CDTF">2021-08-17T09:23:00Z</dcterms:modified>
  <cp:revision>22</cp:revision>
  <dc:subject/>
  <dc:title> </dc:title>
</cp:coreProperties>
</file>