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61975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3" t="-474" r="-52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 13.08.2021                                                                                               № 21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3 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родеревянковском сельском поселении Каневского района»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– 2023 годы» (в редакции от 23.12.2020 г. № 377, 16.06.2021г. № 15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shd w:fill="FFFFFF" w:val="clear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физической культуры и спорта в Стародеревянковском сельском поселении Каневского района» на 2018 – 2023 годы» (в редакции от 23.12.2020 г. № 377, от 16.06.2021 г. № 153)  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/>
        <w:t xml:space="preserve">           </w:t>
      </w:r>
      <w:r>
        <w:rPr>
          <w:sz w:val="28"/>
          <w:szCs w:val="28"/>
        </w:rPr>
        <w:t>1.1. Таблицу № 1 Цели, задачи и целевые показатели муниципальной программы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1 к настоящему постановлению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3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ab/>
        <w:t xml:space="preserve">  </w:t>
        <w:tab/>
        <w:t xml:space="preserve">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8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Viktor</cp:lastModifiedBy>
  <cp:lastPrinted>2021-08-13T15:08:00Z</cp:lastPrinted>
  <dcterms:modified xsi:type="dcterms:W3CDTF">2021-08-16T05:46:00Z</dcterms:modified>
  <cp:revision>13</cp:revision>
  <dc:subject/>
  <dc:title> </dc:title>
</cp:coreProperties>
</file>