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«</w:t>
      </w:r>
      <w:r>
        <w:rPr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3 «Развитие физической культуры и спорта в Стародеревянковском сельском поселении Каневского района»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– 2023 годы» ( в редакции от 23.12.2020г. №377, 16.06.2021г. № 153)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администрации Стародеревянковского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С.П.Кротова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08-13T12:36:00Z</cp:lastPrinted>
  <dcterms:modified xsi:type="dcterms:W3CDTF">2021-08-13T09:36:00Z</dcterms:modified>
  <cp:revision>2</cp:revision>
  <dc:subject/>
  <dc:title>ЛИСТ  СОГЛАСОВАНИЯ</dc:title>
</cp:coreProperties>
</file>