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на 2018-2023 годы» в новой редакции» (в редакции от 05.11.2020 г. № 319, от 25.11.2020 г. № 353, от 23.12.2020 г. № 382, от 12.02.2021 № 32, от 24.02.2021г. № 45, от 28.04.2021 г. №112, от 12.05.2021 г. №119, от 20.07.2021г. № 188)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1-08-13T13:44:00Z</cp:lastPrinted>
  <dcterms:modified xsi:type="dcterms:W3CDTF">2021-08-13T10:44:00Z</dcterms:modified>
  <cp:revision>3</cp:revision>
  <dc:subject/>
  <dc:title>ЛИСТ  СОГЛАСОВАНИЯ</dc:title>
</cp:coreProperties>
</file>