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  <w:r>
        <w:rPr>
          <w:sz w:val="28"/>
          <w:szCs w:val="28"/>
          <w:lang w:eastAsia="ru-RU"/>
        </w:rPr>
        <w:t>от 29 октября 2020 г. № 307«Об утверждении в новой редакции муниципальной программы  «Информационное общество Стар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Каневского района» на 2018-2023 годы» ( в редакции от 25.11.2020 г. № 352, от 23.12.2020 г. № 379, от 12.02.2021г. № 33, от 20.07.2021г. № 186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1-08-13T14:19:00Z</cp:lastPrinted>
  <dcterms:modified xsi:type="dcterms:W3CDTF">2021-08-13T11:19:00Z</dcterms:modified>
  <cp:revision>5</cp:revision>
  <dc:subject/>
  <dc:title>ЛИСТ  СОГЛАСОВАНИЯ</dc:title>
</cp:coreProperties>
</file>