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08.2021 № 204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34"/>
        <w:gridCol w:w="992"/>
        <w:gridCol w:w="1134"/>
        <w:gridCol w:w="20"/>
        <w:gridCol w:w="1498"/>
        <w:gridCol w:w="41"/>
        <w:gridCol w:w="1873"/>
        <w:gridCol w:w="25"/>
        <w:gridCol w:w="40"/>
        <w:gridCol w:w="1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22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38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25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25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7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80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дминистра</w:t>
            </w:r>
            <w:r>
              <w:rPr>
                <w:rFonts w:cs="Times New Roman" w:ascii="Times New Roman" w:hAnsi="Times New Roman"/>
              </w:rPr>
              <w:t>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369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40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1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 том числе:</w:t>
            </w:r>
          </w:p>
          <w:p>
            <w:pPr>
              <w:pStyle w:val="Heading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распределительного газопровода низкого давления по улице 50 лет Победы между ул.Рабочей и пер. Заводским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распределительного газопровода низкого давления по улице 50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Высоцког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распределительного газопровода высокого давления с установкой пункта редуцирования газа и низкого давления по улице Солнечно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57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82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600"/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И.Ю.Власенк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08.2021 № 204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3 годы»                                                               </w:t>
      </w:r>
      <w:bookmarkStart w:id="1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И.Ю.Власенко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Юрист</cp:lastModifiedBy>
  <cp:lastPrinted>2021-08-11T16:01:00Z</cp:lastPrinted>
  <dcterms:modified xsi:type="dcterms:W3CDTF">2021-08-11T13:14:00Z</dcterms:modified>
  <cp:revision>11</cp:revision>
  <dc:subject/>
  <dc:title>КРАСНОДАРСКИЙ КРАЙ</dc:title>
</cp:coreProperties>
</file>