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4.09.2021                                                                                                     № 24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«Получение ордера (разрешение) на производство работ, связанных с разрытием земель общего пользования»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тародеревянковского сельского поселения Каневского район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административный регламент по предоставлению муниципальной услуги  «Получение ордера (разрешение) на производство работ, связанных с разрытием земель общего пользования»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eastAsia="ru-RU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pacing w:val="-2"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Ведущему специалисту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Селюк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Стародеревянковского сельского поселения Каневского района от 22.03.2019 года № 96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Получение ордера (разрешение) на производство работ, связанных с разрытием земель общего пользования на территории Стародеревянков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</w:t>
      </w:r>
      <w:r>
        <w:rPr>
          <w:sz w:val="28"/>
        </w:rPr>
        <w:t xml:space="preserve">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2:00Z</dcterms:created>
  <dc:creator>!</dc:creator>
  <dc:description/>
  <cp:keywords/>
  <dc:language>en-US</dc:language>
  <cp:lastModifiedBy>User</cp:lastModifiedBy>
  <cp:lastPrinted>2021-09-24T10:48:00Z</cp:lastPrinted>
  <dcterms:modified xsi:type="dcterms:W3CDTF">2021-09-24T06:48:00Z</dcterms:modified>
  <cp:revision>8</cp:revision>
  <dc:subject/>
  <dc:title>Российская Федерация</dc:title>
</cp:coreProperties>
</file>