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 08.11.2021                                                                                                    №  292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15 февраля 2019 г. № 49 «Об утверждении порядка заключения догово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размещение нестационарного торгового объек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без предоставления</w:t>
      </w:r>
      <w:r>
        <w:rPr>
          <w:rStyle w:val="Appleconvertedspace"/>
          <w:b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земельного участка</w:t>
        </w:r>
      </w:hyperlink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В соответствии с Земельным кодексом Российской Федерации, федеральными законами, Федеральным законом Российской Федерации от 28 декабря 2009 № 381-ФЗ «Об основах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осударственного регулирования</w:t>
        </w:r>
      </w:hyperlink>
      <w:r>
        <w:rPr>
          <w:color w:val="000000"/>
          <w:sz w:val="28"/>
          <w:szCs w:val="28"/>
        </w:rPr>
        <w:t xml:space="preserve"> торговой деятельности в Российской Федерации», п о с т а н о в л я ю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Порядок заключения договора на размещение нестационарного торгового объекта без предоставления земельного участка, утвержденный постановлением администрации Стародеревянковского  сельского поселения Каневского района от 15 февраля 2019 № 49 «Об утверждении порядка заключения договора на размещение нестационарного торгового объекта без предоставления земельного участка»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инансисту по доходам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(Прокофьевой Н.М.)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, общему отделу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обеспечить официальное обнародование настоящего постановления (Кротова С.П.)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Каневского района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zemelmznie_uchastki/" TargetMode="External"/><Relationship Id="rId4" Type="http://schemas.openxmlformats.org/officeDocument/2006/relationships/hyperlink" Target="http://pandia.ru/text/category/gosudarstvennoe_regulirovani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12:00Z</dcterms:created>
  <dc:creator>User</dc:creator>
  <dc:description/>
  <cp:keywords/>
  <dc:language>en-US</dc:language>
  <cp:lastModifiedBy>Пользователь Windows</cp:lastModifiedBy>
  <cp:lastPrinted>2021-11-08T10:51:00Z</cp:lastPrinted>
  <dcterms:modified xsi:type="dcterms:W3CDTF">2021-11-08T07:51:00Z</dcterms:modified>
  <cp:revision>34</cp:revision>
  <dc:subject/>
  <dc:title>  </dc:title>
</cp:coreProperties>
</file>