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1.11.2021                                                                                                     № 2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бюджет Стародеревянковского сельского поселения Каневского района, главным администратором которых является админист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Методику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изнать утратившим силу постановление администрации Стародеревянковского сельского поселения Каневского района от 29 октября 2020  года № 285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настоящее постановление на официальном сайте админис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С.А. 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Пользователь Windows</cp:lastModifiedBy>
  <cp:lastPrinted>2021-11-11T14:07:00Z</cp:lastPrinted>
  <dcterms:modified xsi:type="dcterms:W3CDTF">2021-11-11T11:07:00Z</dcterms:modified>
  <cp:revision>19</cp:revision>
  <dc:subject/>
  <dc:title>ПОСТАНОВЛЕНИЕ</dc:title>
</cp:coreProperties>
</file>