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Стародеревянковск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2.2021 № 133</w:t>
            </w:r>
          </w:p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нежном содержании лиц, замещающ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должности в органах местного самоуправления Стародеревянковского сельского поселения Каневского района</w:t>
      </w:r>
    </w:p>
    <w:p>
      <w:pPr>
        <w:pStyle w:val="Heading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(далее – Положение) разработано 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ода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3-КЗ «О реестре муниципальных должностей и реестре должностей муниципальной службы в Краснодарском крае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определяет порядок обеспечения социальных гарантий и размер денежного содержания лиц, замещающих муниципальные должности в органах местного самоуправления Стародеревянковского сельского поселения Канев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м, замещающим муниципальные должности в органах местного самоуправления Стародеревянковского сельского поселения Каневского района, устанавливается денежное вознаграждение, а также ежемесячные и иные дополнительные выплаты (далее – дополнительные выплаты).</w:t>
      </w:r>
    </w:p>
    <w:p>
      <w:pPr>
        <w:pStyle w:val="Heading1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Размер денежного вознаграждения лиц, замещающих муниципальные должности в органах местного самоуправления Стародеревянковского сельского поселения Каневского района, устанавливается решением Совета Стародеревянковск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невского района «О размере и условиях оплаты труда лиц, замещающих муниципальные должности и должности муниципальной службы в Стародеревянковском сельском поселении Каневского района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дополнительным выплатам относя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Ежемесячное денежное поощрение в размерах согласно приложению № 4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мии по итогам работы за месяц, квартал, го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рядок выплаты премии по итогам работы за квартал, год определяется решением Совета Стародеревянковского сельского поселения Каневского района «</w:t>
      </w:r>
      <w:r>
        <w:rPr>
          <w:sz w:val="28"/>
          <w:szCs w:val="28"/>
        </w:rPr>
        <w:t xml:space="preserve">О размере и условиях оплаты труда лиц, замещающих муниципальные должности и должности муниципальной службы в </w:t>
      </w:r>
      <w:r>
        <w:rPr>
          <w:rFonts w:cs="Times New Roman" w:ascii="Times New Roman" w:hAnsi="Times New Roman"/>
          <w:sz w:val="28"/>
          <w:szCs w:val="28"/>
        </w:rPr>
        <w:t>органах местного сам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Стародеревянковского сельского поселения Канев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Единовременная выплата при предоставлении ежегодного оплачиваемого отпуска (далее – единовременная выплата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– обязательная выплата к ежегодному оплачиваемому отпуску или его ча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единовременной выплаты к ежегодному отпуску принимается размер денежного вознаграждения, установленного на дату их выплат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Лицам, замещающим муниципальные должности в органах местного самоуправления Стародеревянковского сельского поселения Каневского района,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денежного вознаграждения (оклада) лиц, замещающих муниципальные должности в органах местного самоуправления Стародеревянковского сельского поселения Каневского района, увеличиваются (индексируются) в сроки и пределах размеров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личении (индексации) денежного вознаграждения (оклада) его размер подлежит округлению до целого рубля в сторону увелич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формировании фонда оплаты труда лиц, замещающих муниципальные должности в органах местного самоуправления Стародеревянковского сельского поселения Каневского района, сверх суммы средств, направленных на выплату денежного вознаграждения (оклада) и ежемесячного денежного поощрения, предусматриваются следующие средства для выплаты (в расчете на год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1. Премии по итогам работы за месяц, квартал, год – в размере 22,4 ежемесячных денежных вознаграждений (окладов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Единовременной выплаты при предоставлении ежегодного оплачиваемого отпуска и материальной помощи – в размере четырех ежемесячных денежных вознаграждений (окладов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кономия установленного годового фонда оплаты труда по итогам года может быть направлена на дополнительное премирование, оказание дополнительной материальной помощи в конце календарного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В. Бортник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ConsPlusNormal"/>
              <w:widowControl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2.2021 № 133</w:t>
            </w:r>
          </w:p>
        </w:tc>
      </w:tr>
    </w:tbl>
    <w:p>
      <w:pPr>
        <w:pStyle w:val="ConsPlusNormal"/>
        <w:widowControl/>
        <w:spacing w:before="0" w:after="12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                                                           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плате труда муниципальных служащих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(далее – Положение) разработано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и 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ода №131-ФЗ «Об общих принципах организации местного самоуправления в Российской Федерации» и от 2 марта 2007 года № 25-ФЗ «О муниципальной службе в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и от 3 июня 2009 года № 1740-КЗ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определяет порядок оплаты труда муниципальных служащих в органах местного самоуправления Стародеревянковского сельского поселения Каневского района в виде денежного содержания лиц, замещающих должности муниципальной служ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инансирование деятельности лиц, замещающих должности муниципальной службы в органах местного самоуправления Стародеревянковского сельского поселения Каневского района – администрации Стародеревянковского сельского поселения Каневского района, осуществляется за счет средств местного бюджета (бюджета Стародеревянковского сельского поселения Каневского района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лата труда муниципальных служащих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 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в соответствии с замещаемой им должностью муниципальной службы (далее – должностной оклад) и месячного оклада муниципального служащего в соответствии с присвоенным ему классным чином муниципальной службы (далее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–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 за классный чин), которые составляют оклад месячного денежного содержания муниципального служащего (далее – оклад денежного содержания), а также из ежемесячных и иных дополнительных выплат (далее – дополнительные выплаты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Размеры должностных окладов и окладов за классный чин муниципальных служащих устанавливаются решением Совета Стародеревянковского сельского поселения Каневского района (приложения №№ 3,5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Должностные оклады и оклады за классный чин увеличиваются (индексируются) в соответствии с решением Совета Стародеревянковского сельского поселения Каневского района о местном бюджете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К дополнительным выплатам относя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Ежемесячная надбавка к должностному окладу за выслугу лет на муниципальной служб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бавка к должностному окладу за выслугу лет на муниципальной службе устанавливается на основании правового акта представителя нанимателя муниципального служащего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муниципальной службы от 1 года до 5 лет – 10 процентов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стаже муниципальной службы от 5 до 10 лет – 15 процентов должностного оклада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муниципальной службы от 10 до 15 лет – 20 процентов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муниципальной службы свыше 15 лет – 30 процентов должностного окла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надбавки к должностному окладу за выслугу лет на муниципальной службе изменяется в случае принятия Комиссией Стародеревянковского сельского поселения Каневского района по установлению стажа муниципальной службы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Ежемесячная надбавка к должностному окладу за особые условия муниципальной служ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о главной группе должностей муниципальной службы – от 120 до 150 процентов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о ведущей группе должностей муниципальной службы – от 90 до 120 процентов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о старшей группе должностей муниципальной службы – от 60 до 90 процентов должностного окла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о младшей группе должностей муниципальной службы – до 60 процентов должностного окла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выплаты ежемесячной надбавки к должностному окладу за особые условия муниципальной службы устанавливаются правовым актом соответственно администрации Стародеревянковского сельского поселения Канев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Премии по итогам работы за месяц (квартал) и г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латы и порядок определения размера премии по итогам работы за месяц (квартал) и год определяется решением Совета Стародеревянковского сельского поселения Канев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размер премии по итогам работы муниципального служащего за месяц (квартал) и год не ограничивается в пределах фонда оплаты тру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Ежемесячное денежное поощре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ежемесячного денежного поощрения муниципальных служащих в органах местного самоуправления Стародеревянковского сельского поселения Каневского района устанавливаю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 года № 25-ФЗ «О муниципальной службе в Российской Федерации»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, согласно приложению № 4 к настоящему решению Совета Стародеревянковского сельского поселения Канев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месячного денежного поощрения муниципальных служащих в органах местного самоуправления Стародеревянковского сельского поселения Каневского района не должен превышать размер ежемесячного денежного поощрения государственных гражданских служащих Краснодарского края по соответствующим должностя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ежемесячного денежного поощрения производится со дня назначения на должность муниципальной служ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и материальная помощь, выплачиваются за счет средств фонда оплаты труда муниципальных служащих. Условия и порядок выплаты устанавливаются правовым актом соответственно администрации Стародеревянковского сельского поселения Каневского района, председателя Совета Стародеревянковского сельского поселения Канев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 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рядок формирования годового фонда оплаты труда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служащих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и формировании фонда оплаты труда муниципальных служащих в органах местного самоуправления Стародеревянковского сельского поселения Каневского района сверх суммы средств, направляемых для выплаты должностных окладов, предусматриваются средства на выплату (в расчете на год)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оклада за классный чин – в размере четырех должностных окла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ежемесячной надбавки к должностному окладу за выслугу лет на муниципальной службе – в размере трех должностных окла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 ежемесячной надбавки к должностному окладу за особые условия муниципальной службы – в размере четырнадцати должностных оклад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4 премий по итогам работы за месяц (квартал) и год – в размере восемнадцати должностных оклад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5 ежемесячного денежного поощрения – в размере сорока трех должностных окла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 единовременной выплаты при предоставлении ежегодного оплачиваемого отпуска и материальной помощи – в размере четырех должностных окла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2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Глава Стародеревянковского сельского поселения Каневского район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Экономия установленного годового фонда оплаты труда по итогам года может быть направлена на дополнительное премирование, оказание дополнительной материальной помощи в конце календарного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В. Бортников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2.2021 № 133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Style w:val="Style14"/>
          <w:rFonts w:cs="Times New Roman" w:ascii="Times New Roman" w:hAnsi="Times New Roman"/>
          <w:b w:val="false"/>
          <w:i/>
        </w:rPr>
        <w:t>Размеры ежемесячного денежного поощрения</w:t>
      </w:r>
      <w:r>
        <w:rPr>
          <w:rStyle w:val="Style14"/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лиц, замещающих</w:t>
      </w:r>
    </w:p>
    <w:p>
      <w:pPr>
        <w:pStyle w:val="Heading1"/>
        <w:spacing w:before="0" w:after="0"/>
        <w:ind w:left="0"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е должности и должности муниципальной службы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ежемесячного денежного поощрения лиц,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х муниципальные должно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>
          <w:tblHeader w:val="true"/>
          <w:trHeight w:val="162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е денежно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ощрение (количеств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нежных вознаграждений (окладов)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</w:tr>
    </w:tbl>
    <w:p>
      <w:pPr>
        <w:pStyle w:val="Normal"/>
        <w:ind w:left="212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ежемесячного денежного поощрения муниципальных служащих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олнительно-распорядительном органе муниципального образ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>
          <w:tblHeader w:val="true"/>
          <w:trHeight w:val="162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 (количеств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ных окладов)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(муниципального обра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А.В. Бортни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3.6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86367&amp;sub=0" TargetMode="External"/><Relationship Id="rId3" Type="http://schemas.openxmlformats.org/officeDocument/2006/relationships/hyperlink" Target="http://municipal.garant.ru/document?id=12025268&amp;sub=0" TargetMode="External"/><Relationship Id="rId4" Type="http://schemas.openxmlformats.org/officeDocument/2006/relationships/hyperlink" Target="http://municipal.garant.ru/document?id=23841202&amp;sub=0" TargetMode="External"/><Relationship Id="rId5" Type="http://schemas.openxmlformats.org/officeDocument/2006/relationships/hyperlink" Target="http://municipal.garant.ru/document?id=12025268&amp;sub=0" TargetMode="External"/><Relationship Id="rId6" Type="http://schemas.openxmlformats.org/officeDocument/2006/relationships/hyperlink" Target="http://municipal.garant.ru/document?id=86367&amp;sub=0" TargetMode="External"/><Relationship Id="rId7" Type="http://schemas.openxmlformats.org/officeDocument/2006/relationships/hyperlink" Target="http://municipal.garant.ru/document?id=23841244&amp;sub=0" TargetMode="External"/><Relationship Id="rId8" Type="http://schemas.openxmlformats.org/officeDocument/2006/relationships/hyperlink" Target="http://municipal.garant.ru/document?id=12052272&amp;sub=0" TargetMode="External"/><Relationship Id="rId9" Type="http://schemas.openxmlformats.org/officeDocument/2006/relationships/hyperlink" Target="http://municipal.garant.ru/document?id=23841244&amp;sub=0" TargetMode="External"/><Relationship Id="rId10" Type="http://schemas.openxmlformats.org/officeDocument/2006/relationships/hyperlink" Target="http://municipal.garant.ru/document?id=23841244&amp;sub=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6:00Z</dcterms:created>
  <dc:creator>User</dc:creator>
  <dc:description/>
  <cp:keywords/>
  <dc:language>en-US</dc:language>
  <cp:lastModifiedBy>User</cp:lastModifiedBy>
  <cp:lastPrinted>2021-12-29T14:56:00Z</cp:lastPrinted>
  <dcterms:modified xsi:type="dcterms:W3CDTF">2021-12-29T12:28:00Z</dcterms:modified>
  <cp:revision>11</cp:revision>
  <dc:subject/>
  <dc:title>ПРИЛОЖЕНИЕ № 1</dc:title>
</cp:coreProperties>
</file>