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административному регламенту предоставления муниципальной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</w:t>
      </w:r>
      <w:r>
        <w:rPr>
          <w:rFonts w:cs="Times New Roman" w:ascii="Times New Roman" w:hAnsi="Times New Roman"/>
          <w:sz w:val="28"/>
          <w:szCs w:val="28"/>
          <w:lang w:eastAsia="ar-SA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ЗАЯ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е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родеревянковского сельского поселения Каневского района С.А.Гопкал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ыдаче разрешения на вступление в бра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(Ф.И.О заявителя - физического лица или наименование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(реквизиты документа удостоверяющего личность физ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(место жительства физического лица или место нахождения юридического лиц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ошу 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 (или) адрес электронной почты для связи с заявителем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Телефон (факс):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Приложение: 1.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2.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           _________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(Подпись)                        (И.О.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редставленные мной для предоставления муниципальной услуги и указанные в заявлении, достовер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 получения результата муниципальной услуги: почтой, получить нарочно (нужное подчеркнуть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писку о принятии документов получил (а)</w:t>
      </w:r>
    </w:p>
    <w:p>
      <w:pPr>
        <w:pStyle w:val="Normal"/>
        <w:tabs>
          <w:tab w:val="clear" w:pos="708"/>
          <w:tab w:val="left" w:pos="41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___»___________ 20___г.           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________      _________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</w:t>
      </w:r>
      <w:r>
        <w:rPr>
          <w:rFonts w:cs="Times New Roman" w:ascii="Times New Roman" w:hAnsi="Times New Roman"/>
          <w:sz w:val="28"/>
          <w:szCs w:val="28"/>
          <w:lang w:eastAsia="ar-SA"/>
        </w:rPr>
        <w:t>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та подачи заявления)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(Подпись)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48:00Z</dcterms:created>
  <dc:creator>User</dc:creator>
  <dc:description/>
  <cp:keywords/>
  <dc:language>en-US</dc:language>
  <cp:lastModifiedBy>User</cp:lastModifiedBy>
  <cp:lastPrinted>2021-11-30T15:24:00Z</cp:lastPrinted>
  <dcterms:modified xsi:type="dcterms:W3CDTF">2021-11-30T12:25:00Z</dcterms:modified>
  <cp:revision>6</cp:revision>
  <dc:subject/>
  <dc:title/>
</cp:coreProperties>
</file>