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0.06.2017                                                                                                   № 15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в подпункте 1 пункта 1 слова в сумме 79602,7 тыс. рублей заменить словами в сумме 117552,8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 в подпункте 2 пункта 1 слова в сумме 87274,2 тыс. рублей заменить словами в сумме 125224,3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нести изменения в приложения: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47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9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75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75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7552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978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978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713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1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1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9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1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9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96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06-22T14:31:00Z</cp:lastPrinted>
  <dcterms:modified xsi:type="dcterms:W3CDTF">2017-06-22T10:54:00Z</dcterms:modified>
  <cp:revision>234</cp:revision>
  <dc:subject/>
  <dc:title> </dc:title>
</cp:coreProperties>
</file>