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/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664401823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носится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ой Стародеревянковского сельского</w:t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21"/>
        <w:spacing w:lineRule="auto" w:line="36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от                                                                                       №                                         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О бюджете Стародеревянковского  сельского поселения 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Каневского района на 2013  год</w:t>
      </w:r>
    </w:p>
    <w:p>
      <w:pPr>
        <w:pStyle w:val="Normal"/>
        <w:shd w:fill="FFFFFF" w:val="clear"/>
        <w:ind w:right="538" w:hanging="0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8" w:hanging="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26, 71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 р е ш и л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1. </w:t>
        <w:tab/>
        <w:t>Утвердить основные характеристики бюджета Стародеревянков- ского сельского поселения Каневского района на 2013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</w:t>
        <w:tab/>
        <w:t>общий объем доходов в сумме 39279,8 тыс. рублей;</w:t>
      </w:r>
    </w:p>
    <w:p>
      <w:pPr>
        <w:pStyle w:val="Normal"/>
        <w:ind w:firstLine="567"/>
        <w:rPr/>
      </w:pPr>
      <w:r>
        <w:rPr>
          <w:szCs w:val="28"/>
        </w:rPr>
        <w:t xml:space="preserve">2) </w:t>
        <w:tab/>
        <w:t>общий объем расходов в сумме 39279,8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  <w:tab/>
        <w:t>общий объем бюджетных ассигнований, направляемых на исполнение публичных нормативных обязательств, в сумме 128,0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резервный фонд администрации Стародеревянковского сельского поселения Каневского района в сумме 1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5) </w:t>
        <w:tab/>
        <w:t>верхний предел муниципального внутреннего долга Стародеревянковского сельского поселения Каневского района на 1 января 2014 года в сумме 0,0 тыс. рублей, в том числе верхний предел долга по муниципальным гарантиям Стародеревянковского сельского поселения Каневского района в сумме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6) </w:t>
        <w:tab/>
        <w:t>дефицит бюджета Стародеревянковского сельского поселения Каневского района в сумме 0,0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</w:t>
        <w:tab/>
        <w:t>Утвердить п</w:t>
      </w:r>
      <w:r>
        <w:rPr>
          <w:bCs/>
          <w:szCs w:val="28"/>
        </w:rPr>
        <w:t xml:space="preserve">еречень главных администраторов </w:t>
      </w:r>
      <w:r>
        <w:rPr>
          <w:szCs w:val="28"/>
        </w:rPr>
        <w:t>доходов и источников внутреннего финансирования дефицита бюджета Стародеревянковского сельского поселения Каневского района -</w:t>
      </w:r>
      <w:r>
        <w:rPr>
          <w:bCs/>
          <w:szCs w:val="28"/>
        </w:rPr>
        <w:t xml:space="preserve"> органа местного самоуправления муниципального образования </w:t>
      </w:r>
      <w:r>
        <w:rPr>
          <w:szCs w:val="28"/>
        </w:rPr>
        <w:t>Стародеревянковского сельского поселения Каневского района -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</w:t>
      </w:r>
      <w:r>
        <w:rPr>
          <w:szCs w:val="28"/>
        </w:rPr>
        <w:t xml:space="preserve">Стародеревянковского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13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. </w:t>
        <w:tab/>
        <w:t>Утвердить объем поступлений доходов в бюджет Стародеревянковского сельского поселения Каневского района на 2013 год в суммах согласно приложению 2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Утвердить в составе доходов бюджета Стародеревянковского сельского поселения Каневского района безвозмездные поступления из бюджета муниципального образования Каневской район в 2013 году согласно приложению 3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3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5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  <w:tab/>
        <w:t xml:space="preserve"> Утвердить ведомственную структуру расходов бюджета Стародеревянковского сельского поселения Каневского района на 2013 год согласно приложению 6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  <w:tab/>
        <w:t>Утвердить источники внутреннего финансирования дефицита бюджета Стародеревянковского сельского поселения Каневского района на 2013 год согласно приложению 8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 xml:space="preserve">10. </w:t>
        <w:tab/>
        <w:t>В соответствии с соглашением о передаче полномочий в области содержания аварийно-спасательных служб с муниципальным образованием Каневской район, о передаче полномочий по комплектованию библиотечных фондов библиотек поселений,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3 год, согласно приложению 10 к настоящему решению.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3 год по соответствующим целевым статьям и виду расходов согласно приложениям к настоящему решению, в порядке, предусмотренном принимаемыми в соответствии с настоящим решением </w:t>
      </w:r>
      <w:r>
        <w:rPr>
          <w:rFonts w:cs="Times New Roman" w:ascii="Times New Roman" w:hAnsi="Times New Roman"/>
          <w:sz w:val="28"/>
          <w:szCs w:val="28"/>
        </w:rPr>
        <w:t>нормативными правовыми актами администрацией Стародеревянковского сельского поселения Кан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5 к настоящему решению, в порядке, установленном нормативными правовыми актами администрации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, что </w:t>
      </w:r>
      <w:r>
        <w:rPr>
          <w:rStyle w:val="Style15"/>
          <w:rFonts w:cs="Times New Roman" w:ascii="Times New Roman" w:hAnsi="Times New Roman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</w:t>
      </w:r>
      <w:r>
        <w:rPr>
          <w:rStyle w:val="Style15"/>
          <w:rFonts w:cs="Times New Roman" w:ascii="Times New Roman" w:hAnsi="Times New Roman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50 процентов высвободившихся в результате сокращения штатной численности работников администрации Стародеревянковского сельского поселения Каневского района,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, замещающих должности, не относящиеся к должностям муниципальной службы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  <w:tab/>
        <w:t>Установить, что в 2013 году администрация Стародеревянковского сельского поселения Каневского района,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Стародеревянков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  <w:tab/>
        <w:t xml:space="preserve">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</w:t>
      </w:r>
      <w:r>
        <w:rPr>
          <w:rStyle w:val="Style15"/>
          <w:rFonts w:cs="Times New Roman" w:ascii="Times New Roman" w:hAnsi="Times New Roman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Стародеревянковского сельского поселения Каневского района.</w:t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муниципальное унитарное предприятие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 «Озеленение»</w:t>
      </w:r>
      <w:r>
        <w:rPr>
          <w:rFonts w:cs="Times New Roman" w:ascii="Times New Roman" w:hAnsi="Times New Roman"/>
          <w:sz w:val="28"/>
          <w:szCs w:val="28"/>
        </w:rPr>
        <w:t xml:space="preserve"> направляет в бюджет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часть прибыли, остающейся в его распоряжении после уплаты налогов и иных обязательных платежей, в размере 10 процентов.</w:t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18. Средства от сдачи в аренду муниципального имущества Стародеревянковского сельского поселения Каневского района, переданного в оперативное управление муниципальным учреждениям Стародеревянковского сельского поселения Каневского района (за исключением автономных учреждений), поступают указанным учреждениям на лицевые счета по учету средств от приносящей доход деятельности, открытые в финансовом управлении департамента по финансам, бюджету и контролю Краснодарского края в Каневском районе, и после уплаты налогов и сборов, предусмотренных законодательством о налогах и сборах, перечисляются ими в доход бюджета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внутренних заимствований Стародеревянковского сельского поселения Каневского района на 2013 год согласно приложению 8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Стародеревянковского сельского поселения Каневского района на 2013 год — в сумме 0,0 тыс. рублей;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расходов на обслуживание муниципального долга Стародеревянковского сельского поселения Каневского района на 2013 год — в сумме 0,0 тыс. рублей;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гарантий Стародеревянковского сельского поселения Каневского района, в валюте Российской Федерации на 2013 год согласно приложению 9 к настоящему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3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, связанные с особенностями исполнения бюджета Стародеревянков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Стародеревянковского сельского поселения Каневского района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3.1. изменения наименования главного распорядителя бюджетных средств и (или) структуры администрации Стародеревянков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3.2. </w:t>
      </w:r>
      <w:r>
        <w:rPr>
          <w:color w:val="000000"/>
          <w:szCs w:val="28"/>
        </w:rPr>
        <w:t xml:space="preserve">принятие решения о внесении изменений в долгосрочные целевые программы в части перераспределения средств бюджета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Стародеревянков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3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3.4. изменение и (или) уточнение бюджетной классификации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4. Установить, что в ходе исполнения бюджета изменения в показатели сводной бюджетной росписи планового периода бюджета Стародеревяковского</w:t>
      </w:r>
    </w:p>
    <w:p>
      <w:pPr>
        <w:pStyle w:val="Normal"/>
        <w:autoSpaceDE w:val="false"/>
        <w:rPr/>
      </w:pPr>
      <w:r>
        <w:rPr>
          <w:szCs w:val="28"/>
        </w:rPr>
        <w:t>сельского поселения Каневского района без внесения изменений в настоящее решение не вносятся.</w:t>
      </w:r>
    </w:p>
    <w:p>
      <w:pPr>
        <w:pStyle w:val="Normal"/>
        <w:ind w:firstLine="567"/>
        <w:rPr/>
      </w:pPr>
      <w:r>
        <w:rPr>
          <w:szCs w:val="28"/>
        </w:rPr>
        <w:t xml:space="preserve">25. </w:t>
        <w:tab/>
      </w:r>
      <w:r>
        <w:rPr>
          <w:color w:val="000000"/>
          <w:szCs w:val="28"/>
        </w:rPr>
        <w:t xml:space="preserve">Средства в валюте Российской Федерации, поступающие во временное распоряжение муниципальным учреждениям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Стародеревянковского сельского поселения Каневского района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  <w:tab/>
        <w:t>Остатки средств бюджета Стародеревянковского сельского поселения Каневского района, сложившиеся на 1 января 2013 года, в полном объеме могут направляться в 2013 году на покрытие временных кассовых разрывов, возникающих в ходе исполнения бюджета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бщему отделу администрации Стародеревянковского сельского поселения Каневского района (Дыкань) разместить настоящее решение на официальном сайте муниципального образования Каневской район в раздел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</w:rPr>
        <w:t xml:space="preserve">29. Настоящее решение вступает </w:t>
      </w:r>
      <w:r>
        <w:rPr>
          <w:szCs w:val="28"/>
          <w:lang w:eastAsia="ru-RU"/>
        </w:rPr>
        <w:t>в силу с 1 января 2013 года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 xml:space="preserve">                                            С.А.Гопкал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А.П.Ягнюк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8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</w:tblGrid>
      <w:tr>
        <w:trPr>
          <w:trHeight w:val="1424" w:hRule="atLeast"/>
        </w:trPr>
        <w:tc>
          <w:tcPr>
            <w:tcW w:w="10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83"/>
            </w:tblGrid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jc w:val="right"/>
                    <w:rPr/>
                  </w:pPr>
                  <w:r>
                    <w:rPr/>
                    <w:t>ПРИЛОЖЕНИЕ № 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 решению Совет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Стародеревянковского сельского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оселения Каневского район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от                           года №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Перечень 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2033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2085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3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ставления бюджетных кредитов внутри страны за счет средств бюджетов поселений</w:t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 xml:space="preserve">111 05025 10 0000 120 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5035 10 0000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7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  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8050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902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903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11 0904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ходы от продажи квартир, находящихся в собственности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реализации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 в  собственности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</w:t>
              <w:br/>
              <w:t>в собственности поселений (за исключением</w:t>
              <w:br/>
              <w:t>земельных участков муниципальных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енежные взыскания (штрафы) за нарушение  бюджетного  законодательства (в части  бюджетов  поселения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оходы от  возмещения  ущерба  при  возникновении  страховых  случаев,  когда выгодоприобретателями  выступают получатели средств  бюджетов поселений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 xml:space="preserve">Денежные  взыскания 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     </w:t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>Прочие поступления от денежных  взысканий  (штрафов)  и  иных   сумм в возмещение  ущерба,  зачисляемые  в   бюджеты   поселений</w:t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  <w:t xml:space="preserve">Невыясненные поступления, зачисляемые в бюджеты поселений      </w:t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17 05050 10 0022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плата за предоставление муниципальным образованием муниципальных гарант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05050 10 0042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, зачисляемые в 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/>
              <w:t xml:space="preserve"> </w:t>
            </w:r>
            <w:r>
              <w:rPr/>
              <w:t>202 01001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венции, зачисляемые в бюджеты поселений </w:t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03024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03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04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т продажи акций и иных форм участия в  капитале, находящихся в собственности  бюджетов поселений 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.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от                  года №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3 году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738"/>
        <w:gridCol w:w="236"/>
        <w:gridCol w:w="3"/>
        <w:gridCol w:w="4820"/>
        <w:gridCol w:w="1250"/>
        <w:gridCol w:w="414"/>
        <w:gridCol w:w="11"/>
        <w:gridCol w:w="108"/>
      </w:tblGrid>
      <w:tr>
        <w:trPr/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76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870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2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2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1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4000 02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а земл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3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6 10 0000 43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9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5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от                    года №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бюджета муниципального образования Каневской район в  201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3,0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3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5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5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7785" w:leader="none"/>
        </w:tabs>
        <w:jc w:val="right"/>
        <w:rPr>
          <w:szCs w:val="28"/>
        </w:rPr>
      </w:pPr>
      <w:r>
        <w:rPr>
          <w:szCs w:val="28"/>
        </w:rPr>
        <w:t xml:space="preserve">от                         года 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3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44,5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14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4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2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8,5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79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от                   года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3 год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 рублей)</w:t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52"/>
        <w:gridCol w:w="658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44,5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7,8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5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сред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,4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. работ и услуг для муниципальных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государственной политики в области приватизации и управления государственной муниципальной собственност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5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5,5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1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"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4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"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государственных функций в области национальной экономики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14,3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510000    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4,3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4,3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88,5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,5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,5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4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4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29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3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49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49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6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6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4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» Проведение мероприятий в области культуры в Стародеревянковском сельском поселении Каневского района» на 2013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Укрепление материально- 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«Кадровое обеспечение сферы культуры в Стародеревянковском сельском поселении Каневского района на 2013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казенных учреждений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1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Ведомственная целевая программа «Социальная поддержка населения  Стародеревянковского сельского поселения Каневского района» на 2013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функций муниципального образования в области физической культуры и спор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Ведомствен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ab/>
        <w:tab/>
        <w:t xml:space="preserve">от                  года №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3 год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803"/>
        <w:gridCol w:w="566"/>
        <w:gridCol w:w="654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62,5</w:t>
            </w:r>
          </w:p>
        </w:tc>
      </w:tr>
      <w:tr>
        <w:trPr>
          <w:trHeight w:val="10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692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6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28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5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93,4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7,8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5,6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Центральный аппарат                     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41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сред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,4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17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муниципаль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,9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5,4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,4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421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5,5</w:t>
            </w:r>
          </w:p>
        </w:tc>
      </w:tr>
      <w:tr>
        <w:trPr>
          <w:trHeight w:val="8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4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,0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1,2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4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74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14,3</w:t>
            </w:r>
          </w:p>
        </w:tc>
      </w:tr>
      <w:tr>
        <w:trPr>
          <w:trHeight w:val="5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4,3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4,3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88,5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0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0,0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,5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,5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4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4,3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олодежная политика и оздоровление детей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29,9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3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49,2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49,2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6,2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6,2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иблиоте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4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Проведение мероприятий в области культуры в Стародеревянковском сельском поселении Каневского района"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.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убсидии  бюджетны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»Кадровое обеспечение сферы культуры в Стародеревянковском сельском поселении Каневского района на 2013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11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Другие вопросы в области культуры, кинематографии 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1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6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1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35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обия и копменсации по публичным нормативным обязательства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 целевая программа "Социальная поддержка населения Стародеревянковского сельского поселения Каневского района"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3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3,4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функций муниципального образования в области физической культуры и спорт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5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едомствен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 на 2013г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  <w:r>
        <w:br w:type="page"/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/>
      </w:pPr>
      <w:r>
        <w:rPr>
          <w:szCs w:val="28"/>
        </w:rPr>
        <w:t>сельского поселения Канев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 xml:space="preserve">от                            года № 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целев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3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муниципального образования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 чумы свиней на территории Стар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ведение мероприятий в области культуры в Стародеревянковском сельском поселении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Социальная поддержка населения Стар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в Стародеревянковском сельском поселении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  <w:r>
        <w:br w:type="page"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/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от                         год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0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279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А.В.Бортников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от                         года №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от                         года № 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13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1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 0309 000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>992 0309 3029900 54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Создание, содержание и организация деятельности аварийно-спасательных служб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92 0106 0020400 54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92 0801 4429902 54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color w:val="000000"/>
                <w:szCs w:val="28"/>
              </w:rPr>
              <w:t>Передача полномочий по комплектованию библиотечных фонд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4,1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А.В.Бортник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bookmarkStart w:id="0" w:name="_1381144526"/>
      <w:bookmarkStart w:id="1" w:name="_1381132869"/>
      <w:bookmarkStart w:id="2" w:name="_1381131371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object w:dxaOrig="9354" w:dyaOrig="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7pt;height:43.7pt" filled="f" o:ole="">
            <v:imagedata r:id="rId5" o:title=""/>
          </v:shape>
          <o:OLEObject Type="Embed" ProgID="Word.Document.12" ShapeID="ole_rId4" DrawAspect="Content" ObjectID="_1919893009" r:id="rId4"/>
        </w:object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Century Gothic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Пользователь</cp:lastModifiedBy>
  <cp:lastPrinted>2012-10-25T18:00:00Z</cp:lastPrinted>
  <dcterms:modified xsi:type="dcterms:W3CDTF">2012-11-22T13:04:00Z</dcterms:modified>
  <cp:revision>26</cp:revision>
  <dc:subject/>
  <dc:title> </dc:title>
</cp:coreProperties>
</file>