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4159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bidi w:val="0"/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ОВЕТ СТАРОДЕРЕВЯНКОВСКОГО СЕЛЬСКОГО ПОСЕЛЕНИЯ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КАНЕВСКОГО РАЙОНА </w:t>
      </w:r>
    </w:p>
    <w:p>
      <w:pPr>
        <w:pStyle w:val="ConsPlusTitl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-ца Стародеревянковска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естных нормативов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радостроительного проектирования Стародеревянковского сельского поселения Каневского района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1 части 1 статьи 24 Устава Стародеревянковского сельского поселения Каневского района Совет Стародеревянковского сельского поселения Каневского района  р е ш и л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стные  нормативы градостроительного проектирования Стародеревянковского сельского поселения Каневского района (прилагаются).</w:t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Совета Стародеревянковского сельского поселения Каневского района от 16.02.2011 года №58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естных нормативов градостроительного проектирования Стародеревянковского сельского поселения Каневского района».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 (Фоменко)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А.П.Ягнюк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16:00Z</dcterms:created>
  <dc:creator>USER</dc:creator>
  <dc:description/>
  <cp:keywords/>
  <dc:language>en-US</dc:language>
  <cp:lastModifiedBy>User</cp:lastModifiedBy>
  <cp:lastPrinted>2012-12-26T08:01:00Z</cp:lastPrinted>
  <dcterms:modified xsi:type="dcterms:W3CDTF">2012-12-26T13:30:00Z</dcterms:modified>
  <cp:revision>10</cp:revision>
  <dc:subject/>
  <dc:title>Совет Стародеревянковского сельского поселения</dc:title>
</cp:coreProperties>
</file>