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687787076" r:id="rId2"/>
        </w:objec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2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>1. Внести изменения в решение Совета Стародеревянковского сельского поселения Каневского района от 05 декабря 2011 года № 99 «О бюджете Стародеревянковского сельского поселения Каневского района на 2012 год» следующие изменения:</w:t>
      </w:r>
      <w:r>
        <w:rPr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1) в пункте 1.1 слова  в сумме 50867,6 тыс. рублей заменить словами в сумме 62684,7 тыс. рублей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2) в пункте 1.2 слова  в сумме 57181,1 тыс. рублей заменить словами в сумме 68998,2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3) дополнить пункт 27 следующего содержания: свободный остаток средств на 01.01.2012 года в сумме 6313,5 тыс. рублей, направить н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1. передачу полномочий контрольно-счетному органу муниципального образования Каневской район по осуществлению внешнего муниципального финансового контроля в сумме 11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2. проведение мероприятий по землеустройству и землепользованию в сумме 22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3. прочие  обязательства муниципального образования в сумме 1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4. содержание автомобильных дорог и инженерных сооружений на них в границах поселения в рамках благоустройства в сумме 17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5. прочие расходы на озеленение: приобретение саженцев, корчевка пней, работа озеленителя в сумме 851,5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6. прочие мероприятия по благоустройству: ликвидация стихийных свалок в сумме 100,0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7. другие мероприятия по благоустройству Стародеревянковского сельского поселения в сумме 718,2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8.  приобретение трактора в сумме 1054,1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9. разработку проектно-сметной документации и проведение госэкспертизы в сумме  128,3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0. На субсидии бюджетному учреждению Стародеревянковской «БС» на возмещение нормативных затрат, связанных с оказанием ими муниципальных услуг и содержание имущества в сумме 50,0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1. На ведомственную целевую программу «Развитие Казачества на территории Стародеревянковского сельского поселения Каневского района» на 2012 год» в сумме 4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2. На проведение мероприятий для детей и молодежи в сумме 3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3. На ведомственную целевую программу «Проведение культурно-массовых мероприятий, посвященных 218-й годовщине со дня основания станицы Стародеревянковской» на сумму 175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4. На мероприятия в области градостроительства на сумму 5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5. На ведомственную целевую программу «Капитальный ремонт и ремонт автомобильных дорог местного значения в Стародеревянковском сельском поселении Каневского района в 2012 году» в сумме 93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4) Приложения 2, 4, 5, 6, 7, 8,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05.12.2011 года № 99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Поступления  доходов в бюджет Стародеревянковского сельского поселения Каневского района в  2012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22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1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1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77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9,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84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расходов бюджета Стародеревянковского сельского поселения Каневского района по разделам, подразделам классификации расходов бюджета на 201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3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25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1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2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998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05.12.2011 года № 9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2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8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51,1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25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2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функций муниципального образования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5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» 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Энергоснабжение и повышение энергетической эффективности  на территории Стародеревянковского сельского поселения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1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,4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федеральн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водоснабжения в Стародеревянковском сельском поселении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1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1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1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41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4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0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4,7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62,6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» 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Укрепление материально-технической базы МБУК  «СДК ст. Стародеревянковская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 Кадровое обеспечение сферы культуры  в Стародеревянковском сельском поселении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О проведении культурно-массовых мероприятий, посвященных 218-й годовщине со дня основания станицы Стародеревянковской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Муниципальная целевая программа «Социальная поддержка населения  Стародеревянковского сельского поселения Каневского района» на 2012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на 2012-2014 годы»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>от 05.12.2011 года № 99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2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99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8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политики муниципального образования  в области приватизации и управления муниципальной собственностью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1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5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25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2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5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Энергоснабжение и повышение энергетической эффективности  на территории Стародеревянковского сельского поселения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1,5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,4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федерального бюдже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водоснабжения в Стародеревянковском сельском поселении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1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1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1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41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4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0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4,7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62,6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ведение мероприятий в области культуры в Стародеревянковском сельском поселении Каневского района"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технической базы МБУК «СДК ст. Стародеревянковская»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 целевая программа «О проведении культурно-массовых мероприятий, посвященных 218-й годовщине со дня основания станицы Стародеревянковской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Социальная поддержка населения Стародеревянковского сельского поселения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2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Социальная поддержка населения Стародеревянковского сельского поселения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БУК «СДК ст. Стародеревянковская»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 Каневского района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водоснабжения в Стародеревянковском сельском поселении Каневского района на 2011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 проведении культурно-массовых мероприятий, посвященных 218-й годовщине со дня основания станицы Стародеревянковской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Энергоснабжение и повышение энергетической эффективности  на территории Стародеревянковского сельского поселения Каневского района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2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5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05.12.2011 года 9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684,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Безвозмездные поступления из краевого бюджета в 2012 году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тыс. рублей)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03,3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0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2999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9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32,0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4"/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П.Ягнюк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1808499910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2-06-22T10:00:00Z</cp:lastPrinted>
  <dcterms:modified xsi:type="dcterms:W3CDTF">2012-08-10T06:39:00Z</dcterms:modified>
  <cp:revision>83</cp:revision>
  <dc:subject/>
  <dc:title> </dc:title>
</cp:coreProperties>
</file>