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492228509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от ______________                                                                                   №_____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Стародеревянк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постановление администрации Стародеревянковского сельского поселения Каневского района от 28.12.2011 года № 510 «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Стародеревянковского сельского поселения Кан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район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й об организации муниципальных ярмарок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Стародеревянковского 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 соответствии с пунктом 6 статьи 11.2 главы 2.1 Федерального закона от 27 июля 2010 года № 210-ФЗ  «Об организации предоставления государственных и муниципальных услуг», 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Внести изменение в постановление администрации Стародеревянковского сельского поселения Каневского района от 28.12.2011 года № 510 «Об утверждении административного регламента администрации Стародеревянковского сельского поселения Каневского района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инят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й об организации муниципальных ярмарок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и Стародеревянковского  сельского поселения Каневского района», подпункт 5.2 пункта 5 приложения изложив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.5.2. Жалоба, поступившая в орган, представляющий муниципальную услугу,  подлежит рассмотрению в течение 15 рабочих дней со дня его регистрации, а в случае обжалования отказа органа, предоставляющего муниципальную услугу, должностного лица в приеме документов у заявителя либо в исправлении допущенных опечаток и ошибок, или в случае обжалования нарушения установленного  срока таких исправлений – в течение 5 рабочих дней со дня регистрации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тародеревянковского сельског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                                                             С.А.Гопкало</w:t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6:00Z</dcterms:created>
  <dc:creator>Marina</dc:creator>
  <dc:description/>
  <cp:keywords/>
  <dc:language>en-US</dc:language>
  <cp:lastModifiedBy>секретарь2</cp:lastModifiedBy>
  <cp:lastPrinted>2002-01-01T01:41:00Z</cp:lastPrinted>
  <dcterms:modified xsi:type="dcterms:W3CDTF">2001-12-31T22:54:00Z</dcterms:modified>
  <cp:revision>4</cp:revision>
  <dc:subject/>
  <dc:title> </dc:title>
</cp:coreProperties>
</file>