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837494031" r:id="rId2"/>
        </w:object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</w:rPr>
      </w:pPr>
      <w:r>
        <w:rPr>
          <w:rFonts w:cs="Times New Roman" w:ascii="Times New Roman" w:hAnsi="Times New Roman"/>
          <w:b/>
          <w:color w:val="323232"/>
          <w:spacing w:val="-3"/>
        </w:rPr>
        <w:t>РЕШЕНИЕ</w:t>
      </w:r>
    </w:p>
    <w:p>
      <w:pPr>
        <w:pStyle w:val="21"/>
        <w:spacing w:lineRule="auto" w:line="360"/>
        <w:rPr>
          <w:rFonts w:ascii="Times New Roman" w:hAnsi="Times New Roman" w:cs="Times New Roman"/>
          <w:color w:val="323232"/>
        </w:rPr>
      </w:pPr>
      <w:r>
        <w:rPr>
          <w:rFonts w:cs="Times New Roman" w:ascii="Times New Roman" w:hAnsi="Times New Roman"/>
          <w:color w:val="323232"/>
          <w:spacing w:val="-4"/>
        </w:rPr>
        <w:t xml:space="preserve">       </w:t>
      </w:r>
      <w:r>
        <w:rPr>
          <w:rFonts w:cs="Times New Roman" w:ascii="Times New Roman" w:hAnsi="Times New Roman"/>
          <w:color w:val="323232"/>
          <w:spacing w:val="-4"/>
        </w:rPr>
        <w:t xml:space="preserve">от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 w:val="20"/>
        </w:rPr>
      </w:pPr>
      <w:r>
        <w:rPr>
          <w:sz w:val="20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 w:val="20"/>
        </w:rPr>
      </w:pPr>
      <w:r>
        <w:rPr>
          <w:b/>
          <w:bCs/>
          <w:color w:val="323232"/>
          <w:sz w:val="20"/>
        </w:rPr>
        <w:t xml:space="preserve">О внесении изменений в решение Совета Стародеревянковского сельского поселения Каневского района от 05 декабря 2011 года № 99 «О бюджете Стародеревянковского  сельского поселения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 w:val="20"/>
        </w:rPr>
      </w:pPr>
      <w:r>
        <w:rPr>
          <w:b/>
          <w:bCs/>
          <w:color w:val="323232"/>
          <w:sz w:val="20"/>
        </w:rPr>
        <w:t>Каневского района на 2012  год»</w:t>
      </w:r>
    </w:p>
    <w:p>
      <w:pPr>
        <w:pStyle w:val="Normal"/>
        <w:shd w:fill="FFFFFF" w:val="clear"/>
        <w:ind w:right="538" w:hanging="0"/>
        <w:rPr>
          <w:b/>
          <w:b/>
          <w:bCs/>
          <w:color w:val="323232"/>
          <w:sz w:val="20"/>
        </w:rPr>
      </w:pPr>
      <w:r>
        <w:rPr>
          <w:b/>
          <w:bCs/>
          <w:color w:val="323232"/>
          <w:sz w:val="20"/>
        </w:rPr>
      </w:r>
    </w:p>
    <w:p>
      <w:pPr>
        <w:pStyle w:val="Normal"/>
        <w:shd w:fill="FFFFFF" w:val="clear"/>
        <w:ind w:right="538" w:hanging="0"/>
        <w:rPr>
          <w:sz w:val="20"/>
        </w:rPr>
      </w:pPr>
      <w:r>
        <w:rPr>
          <w:sz w:val="20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</w:rPr>
        <w:t>В соответствии со статьями 153 Бюджетного Кодекса Российской Федерации, Совет Стародеревянковского сельского поселения Канев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 w:val="20"/>
        </w:rPr>
        <w:t>1. Внести изменения в решение Совета Стародеревянковского сельского поселения Каневского района от 05 декабря 2011 года № 99 «О бюджете Стародеревянковского сельского поселения Каневского района на 2012 год» следующие изменения:</w:t>
      </w:r>
      <w:r>
        <w:rPr>
          <w:sz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0"/>
          <w:lang w:eastAsia="ru-RU"/>
        </w:rPr>
      </w:pPr>
      <w:r>
        <w:rPr>
          <w:sz w:val="20"/>
          <w:lang w:eastAsia="ru-RU"/>
        </w:rPr>
        <w:t>1) Приложения  4, 5, 6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0"/>
          <w:lang w:eastAsia="ru-RU"/>
        </w:rPr>
      </w:pPr>
      <w:r>
        <w:rPr>
          <w:sz w:val="20"/>
          <w:lang w:eastAsia="ru-RU"/>
        </w:rPr>
        <w:t xml:space="preserve"> </w:t>
      </w:r>
    </w:p>
    <w:p>
      <w:pPr>
        <w:pStyle w:val="Style16"/>
        <w:widowControl w:val="false"/>
        <w:ind w:firstLine="567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7785" w:leader="none"/>
        </w:tabs>
        <w:jc w:val="right"/>
        <w:rPr>
          <w:sz w:val="20"/>
        </w:rPr>
      </w:pPr>
      <w:r>
        <w:rPr>
          <w:sz w:val="20"/>
        </w:rPr>
        <w:t>от 05.12.2011 года № 9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аспределение</w:t>
      </w:r>
    </w:p>
    <w:p>
      <w:pPr>
        <w:pStyle w:val="Normal"/>
        <w:jc w:val="center"/>
        <w:rPr/>
      </w:pPr>
      <w:r>
        <w:rPr>
          <w:sz w:val="20"/>
        </w:rPr>
        <w:t>расходов бюджета Стародеревянковского сельского поселения Каневского района по разделам, подразделам классификации расходов бюджета на 2012 год</w:t>
      </w:r>
    </w:p>
    <w:p>
      <w:pPr>
        <w:pStyle w:val="Normal"/>
        <w:spacing w:lineRule="exact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1"/>
        <w:spacing w:before="0" w:after="0"/>
        <w:jc w:val="right"/>
        <w:rPr/>
      </w:pPr>
      <w:r>
        <w:rPr>
          <w:b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b/>
          <w:sz w:val="20"/>
        </w:rPr>
        <w:t xml:space="preserve">                  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3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3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3,3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3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5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0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38,3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5,6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7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7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46,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Style1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 w:val="20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 xml:space="preserve">поселения Канев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>от 05.12.2011 года № 9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аспределение</w:t>
      </w:r>
    </w:p>
    <w:p>
      <w:pPr>
        <w:pStyle w:val="3"/>
        <w:jc w:val="center"/>
        <w:rPr/>
      </w:pPr>
      <w:r>
        <w:rPr>
          <w:sz w:val="20"/>
          <w:szCs w:val="20"/>
        </w:rPr>
        <w:t>бюджетных ассигнований по разделам, подразделам, целевым статьям расходов, видам расходов классификации расходов бюджета на 2012 год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 рублей)</w:t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52"/>
        <w:gridCol w:w="658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3,9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Прочие расходы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3,8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,5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,8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,8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Муниципальная целевая программа «Развитие Казачества на территории Стародеревянковского сельского поселения Каневского района» на 2012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551,1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3,3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3,3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 военное врем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5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Муниципальная целевая программа "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"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Муниципальная целевая программа "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"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5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5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5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Реализация функций муниципального образования в области национальной экономики</w:t>
            </w:r>
            <w:r>
              <w:rPr>
                <w:iCs/>
                <w:sz w:val="20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униципальная целевая программа» 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06,6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3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8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8,3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8,3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8,3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8,3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6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56,5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3,2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3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6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4,1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рганизационно-воспитательная работа с молодеж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мероприятий для детей и молодеж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7,7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55,6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2,1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2,1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иобретение оборуд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0</w:t>
            </w:r>
          </w:p>
        </w:tc>
      </w:tr>
      <w:tr>
        <w:trPr>
          <w:trHeight w:val="4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униципальная целевая программа» Проведение мероприятий в области культуры в Стародеревянковском сельском поселении Каневского района»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униципальная целевая программа «Укрепление материально- 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целевая программа «Укрепление материально-технической базы МБУК  «СДК ст. Стародеревянковская» на 2012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целевая программа « Кадровое обеспечение сферы культуры  в Стародеревянковском сельском поселении Каневского района на 2012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4,1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4,1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sz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ые выпл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Муниципальная целевая программа «Социальная поддержка населения  Стародеревянковского сельского поселения Каневского района» на 2012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iCs/>
                <w:sz w:val="20"/>
              </w:rPr>
              <w:t>Социальные выпл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7,6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bCs/>
                <w:sz w:val="20"/>
              </w:rPr>
              <w:t>Ведомственная целевая программа «Укрепление материально технической базы в области создания условий для возведения, реконструкции и капитального ремонта спортивных сооружений на территории Стародеревянковского сельского поселения Каневского района в 2012 году, с целью оказания физкультурно-оздоровительных и спортивных услуг населению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3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Бюджетные инвести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3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7,6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ы спортивной подготовки (сборные команды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 xml:space="preserve">Ведомственная целевая программа «Содействие субъектам физической культуры и спорта и развитие массового спорта на Кубани» на 2012-2014 годы»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2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2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546,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  <w:tab/>
        <w:tab/>
        <w:t>от 05.12.2011 года № 99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t>Ведомственная структура расходов бюджета Стародеревянковского сельского поселения Каневского района на 2012 год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803"/>
        <w:gridCol w:w="566"/>
        <w:gridCol w:w="654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Администрация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546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3,9</w:t>
            </w:r>
          </w:p>
        </w:tc>
      </w:tr>
      <w:tr>
        <w:trPr>
          <w:trHeight w:val="10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692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0</w:t>
            </w:r>
          </w:p>
        </w:tc>
      </w:tr>
      <w:tr>
        <w:trPr>
          <w:trHeight w:val="16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28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5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4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992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>
          <w:trHeight w:val="41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Резервные фон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Прочие расходы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3,8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Реализация  политики муниципального образования  в области приватизации и управления муниципальной собственностью</w:t>
            </w:r>
            <w:r>
              <w:rPr>
                <w:iCs/>
                <w:sz w:val="20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,3</w:t>
            </w:r>
          </w:p>
        </w:tc>
      </w:tr>
      <w:tr>
        <w:trPr>
          <w:trHeight w:val="17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,3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Прочие обязательст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,8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,8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Целевая программа «Развитие Казачества на территории Стародеревянковского сельского поселения Каневского района» на 2012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421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Национальная оборона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1,1</w:t>
            </w:r>
          </w:p>
        </w:tc>
      </w:tr>
      <w:tr>
        <w:trPr>
          <w:trHeight w:val="8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,1</w:t>
            </w:r>
          </w:p>
        </w:tc>
      </w:tr>
      <w:tr>
        <w:trPr>
          <w:trHeight w:val="4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,1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1,1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3,3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3,3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и военное врем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5,1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Сельское хозяйство и рыболов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Муниципаль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»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Тран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Муниципаль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рож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5,1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5,1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5,1</w:t>
            </w:r>
          </w:p>
        </w:tc>
      </w:tr>
      <w:tr>
        <w:trPr>
          <w:trHeight w:val="74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0</w:t>
            </w:r>
          </w:p>
        </w:tc>
      </w:tr>
      <w:tr>
        <w:trPr>
          <w:trHeight w:val="5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ероприятия в области градо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униципальная целевая программа «Комплексное развитие систем коммунальной инфраструктуры Стародеревянковского сельского поселения Каневского района» на 2011-2012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06,6</w:t>
            </w:r>
          </w:p>
        </w:tc>
      </w:tr>
      <w:tr>
        <w:trPr>
          <w:trHeight w:val="5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3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8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8,3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8,3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8,3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8,3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6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56,5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3,2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 xml:space="preserve">Прочие </w:t>
            </w:r>
            <w:r>
              <w:rPr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iCs/>
                <w:sz w:val="20"/>
                <w:szCs w:val="20"/>
              </w:rPr>
              <w:t>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3,2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0"/>
                <w:szCs w:val="20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06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</w:rPr>
              <w:t>Прочи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2,7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4,1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8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Молодежная политика и оздоровление детей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61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7,7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ультура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55,6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2,1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2,1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2,1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Библиоте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3,8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иобретение оборуд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iCs/>
                <w:sz w:val="20"/>
              </w:rPr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bCs/>
                <w:iCs/>
                <w:sz w:val="20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0</w:t>
            </w:r>
          </w:p>
        </w:tc>
      </w:tr>
      <w:tr>
        <w:trPr>
          <w:trHeight w:val="4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Муниципальная целевая программа "Проведение мероприятий в области культуры в Стародеревянковском сельском поселении Каневского района"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 w:val="20"/>
              </w:rPr>
              <w:t>Муниципаль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убсидии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Муниципальная целевая программа «Укрепление материально-технической базы МБУК «СДК ст. Стародеревянковская»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убсидии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4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1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Муниципальная целевая программа «Кадровое обеспечение сферы культуры в Стародеревянковском сельском поселении Каневского района на 2012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4,1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Субсидии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4,1</w:t>
            </w:r>
          </w:p>
        </w:tc>
      </w:tr>
      <w:tr>
        <w:trPr>
          <w:trHeight w:val="11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культуры, кинематографии </w:t>
            </w:r>
          </w:p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1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6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0"/>
                <w:szCs w:val="20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bCs/>
                <w:iCs/>
                <w:sz w:val="20"/>
              </w:rPr>
              <w:t>Выполнение функций бюджетными учреждениям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2,1</w:t>
            </w:r>
          </w:p>
        </w:tc>
      </w:tr>
      <w:tr>
        <w:trPr>
          <w:trHeight w:val="34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0</w:t>
            </w:r>
          </w:p>
        </w:tc>
      </w:tr>
      <w:tr>
        <w:trPr>
          <w:trHeight w:val="35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ые выпл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Муниципальная целевая программа "Социальная поддержка населения Стародеревянковского сельского поселения Каневского района" на 2011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ые выпл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iCs/>
                <w:sz w:val="20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7,6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Физическая культу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bCs/>
                <w:iCs/>
                <w:sz w:val="20"/>
              </w:rPr>
              <w:t>Ведомственная целевая программа «Укрепление материально технической базы в области создания условий для возведения, реконструкции и капитального ремонта спортивных сооружений на территории Стародеревянковского сельского поселения Каневского района в 2012 году, с целью оказания физкультурно-оздоровительных и спортивных услуг населению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3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Бюджетные инвестиц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3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  <w:tr>
        <w:trPr>
          <w:trHeight w:val="3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7,6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Центры спортивной подготовки (сборные коман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iCs/>
                <w:sz w:val="20"/>
              </w:rPr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,1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2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Субсидии бюджет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2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Муниципаль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 w:val="20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546,3</w:t>
            </w:r>
          </w:p>
        </w:tc>
      </w:tr>
    </w:tbl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2. Администрации Стародеревянковского сельского поселения Каневского района обеспечить официальное опубликование (обнародование) данного решения.  </w:t>
        <w:tab/>
      </w:r>
    </w:p>
    <w:p>
      <w:pPr>
        <w:pStyle w:val="Normal"/>
        <w:spacing w:lineRule="auto" w:line="360"/>
        <w:rPr/>
      </w:pPr>
      <w:r>
        <w:rPr>
          <w:sz w:val="20"/>
        </w:rPr>
        <w:tab/>
        <w:t>3. Контроль за выполнением настоящего решения возложить на               комиссию Совета Стародеревянковского сельского поселения Каневского района по вопросам экономики и бюджета (Иванов)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Courier New"/>
          <w:lang w:eastAsia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 </w:t>
      </w:r>
      <w:r>
        <w:rPr>
          <w:rStyle w:val="Style14"/>
          <w:rFonts w:cs="Times New Roman" w:ascii="Times New Roman" w:hAnsi="Times New Roman"/>
        </w:rPr>
        <w:t>Настоящее решение вступает в силу со дня его официального обнародования.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Глава Стародеревянковского сельского </w:t>
      </w:r>
    </w:p>
    <w:p>
      <w:pPr>
        <w:pStyle w:val="21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Каневского района                                                      С.А.Гопкал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невского района                                     А.П.Ягнюк</w:t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71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rPr>
          <w:sz w:val="28"/>
          <w:szCs w:val="28"/>
        </w:rPr>
      </w:pPr>
      <w:bookmarkStart w:id="0" w:name="_1381144526"/>
      <w:bookmarkStart w:id="1" w:name="_1381132869"/>
      <w:bookmarkStart w:id="2" w:name="_1381131371"/>
      <w:bookmarkEnd w:id="0"/>
      <w:bookmarkEnd w:id="1"/>
      <w:bookmarkEnd w:id="2"/>
      <w:r>
        <w:rPr>
          <w:sz w:val="28"/>
          <w:szCs w:val="28"/>
        </w:rPr>
        <w:object w:dxaOrig="9354" w:dyaOrig="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7pt;height:43.7pt" filled="f" o:ole="">
            <v:imagedata r:id="rId5" o:title=""/>
          </v:shape>
          <o:OLEObject Type="Embed" ProgID="Word.Document.12" ShapeID="ole_rId4" DrawAspect="Content" ObjectID="_1714767191" r:id="rId4"/>
        </w:object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Century Gothic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2-05-16T09:46:00Z</cp:lastPrinted>
  <dcterms:modified xsi:type="dcterms:W3CDTF">2012-05-16T05:47:00Z</dcterms:modified>
  <cp:revision>67</cp:revision>
  <dc:subject/>
  <dc:title> </dc:title>
</cp:coreProperties>
</file>