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752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7.10.2023                                                                                                      № 314</w:t>
      </w:r>
    </w:p>
    <w:p>
      <w:pPr>
        <w:pStyle w:val="TextBody"/>
        <w:spacing w:before="0" w:after="296"/>
        <w:ind w:left="20" w:hanging="0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9 октября 2020 года № 301 «Об утверждении в новой редакции муниципальной программы Стародеревянковского сельского поселения Каневского района «Укрепление правопорядка и  профилактика правонарушений</w:t>
      </w:r>
      <w:r>
        <w:rPr/>
        <w:t xml:space="preserve"> </w:t>
      </w:r>
      <w:r>
        <w:rPr>
          <w:b/>
          <w:sz w:val="28"/>
          <w:szCs w:val="28"/>
        </w:rPr>
        <w:t>на территории поселения»  на 2018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от 21.12.2021 г. № 353, от 21.02.2022 г. № 43, от 27.10.2022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7, от 09.12.2022 г. № 370, от 15.12.2022г. №389, от 20.10.2023г. № 299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</w:t>
      </w:r>
      <w:r>
        <w:rPr>
          <w:color w:val="1C1C1C"/>
          <w:sz w:val="28"/>
          <w:szCs w:val="28"/>
        </w:rPr>
        <w:t>от 28 июля года № 226 «</w:t>
      </w:r>
      <w:r>
        <w:rPr>
          <w:bCs/>
          <w:color w:val="1C1C1C"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color w:val="1C1C1C"/>
          <w:sz w:val="28"/>
          <w:szCs w:val="28"/>
        </w:rPr>
        <w:t>»</w:t>
      </w:r>
      <w:r>
        <w:rPr>
          <w:sz w:val="28"/>
          <w:szCs w:val="28"/>
        </w:rPr>
        <w:t>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е в постановлении администрации Стародеревян- ковского сельского поселения Каневского района от 29 октября 2020 года № 301 «Об утверждении в новой редакции муниципальной программы «Укрепление правопорядка и  профилактика правонарушений на территории поселения»  на 2018-2023 годы (в редакции от 21.12.2021г. № 353, от21.02.2022г. №43, от 27.10.2022г. № 370, от 09.12.2022г. №370, от 15.12.2022г. №389, от 20.10.2023г. № 299) следующие изменения:</w:t>
      </w:r>
    </w:p>
    <w:p>
      <w:pPr>
        <w:pStyle w:val="Formattext"/>
        <w:shd w:fill="FFFFFF" w:val="clear"/>
        <w:spacing w:lineRule="atLeast" w:line="315" w:before="0" w:after="0"/>
        <w:ind w:right="-1" w:hanging="0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ab/>
        <w:t>1.1. наименование муниципальной программы изложить в следующей редакции «Укрепление правопорядка и  профилактика правонарушений на территории поселения»  на 2018-2024 годы и далее по тексту слова  «2018-2023 годы» заменить на  «2018-2024 годы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 Таблицу № 2 Перечень основных мероприятий муниципальной программы  «Укрепление правопорядка и  профилактика правонарушений на территории поселения» на 2018-2024 годы изложить в новой редакции согласно приложения № 1 к настоящему постановлению.  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1.3. Таблицу № 3  Обоснование ресурсного обеспечения муниципальной программы «Укрепление правопорядка и  профилактика правонарушений на территории поселения» на 2018-2024 годы изложить в новой редакции согласно приложения № 2 к настоящему постановлению.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2. Разместить настоящее постановление на официальном сайте админис- 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45:00Z</dcterms:created>
  <dc:creator>User</dc:creator>
  <dc:description/>
  <cp:keywords/>
  <dc:language>en-US</dc:language>
  <cp:lastModifiedBy>User</cp:lastModifiedBy>
  <cp:lastPrinted>2022-12-19T09:02:00Z</cp:lastPrinted>
  <dcterms:modified xsi:type="dcterms:W3CDTF">2023-10-30T08:22:00Z</dcterms:modified>
  <cp:revision>20</cp:revision>
  <dc:subject/>
  <dc:title> </dc:title>
</cp:coreProperties>
</file>