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482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308" r="-34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9.12.2022                                                                                                       № 4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  <w:bCs/>
        </w:rPr>
        <w:t xml:space="preserve">от 29 октября 2020 г. № 302 «Об утверждении в новой редакции муниципальной программы  </w:t>
      </w:r>
      <w:r>
        <w:rPr>
          <w:b/>
        </w:rPr>
        <w:t xml:space="preserve">«Развитие культуры в Стародеревянковском сельском поселении Каневского района» на 2018 – 2023 годы» (в редакции от 25.11.2020г. № 350, от 23.12.2020 г. № 380, от 27.10.2021 г. № 271, от 21.12.2021г. № 358, от 21.02.2022г. № 41, от 08. 04.2022г. № 93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15.07.2022 № 173, от 05.09.2022г. № 237, от 27.10.2022г. № 305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>от 09.12.2022г. № 373, от 15.12.2022г. № 393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bookmarkStart w:id="0" w:name="sub_1"/>
      <w:bookmarkEnd w:id="0"/>
      <w:r>
        <w:rPr>
          <w:b/>
        </w:rPr>
        <w:t xml:space="preserve">        </w:t>
      </w:r>
      <w:r>
        <w:rPr>
          <w:b/>
        </w:rPr>
        <w:tab/>
      </w: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/>
        <w:t>1.  Внести в постановление администрации Стародеревянковского сельс -кого поселения Каневского района от 29 октября 2020 г. № 302 «Об утверждении в новой редакции муниципальной программы «Развитие культуры в Стародеревянковском сельском поселении Каневского района» на 2018 – 2023 годы» ( в редакции от 25.11.2020г. № 350, от 23.12.2020 г. № 380, от 27.10.2021 г. №271, от 21.12.2021 г. №358, от 21.02.2022г. №41, от 08.04.2022 г. №93, от 15.07.2022 г. № 173, от 05.09.2022 г. № 237, от 27.10.2022 г. № 305, от 009.12.2022 г. № 373, от 15.12.2022г. № 393) следующие изменения:</w:t>
      </w:r>
    </w:p>
    <w:p>
      <w:pPr>
        <w:pStyle w:val="Normal"/>
        <w:ind w:firstLine="708"/>
        <w:jc w:val="both"/>
        <w:rPr/>
      </w:pPr>
      <w:r>
        <w:rPr/>
        <w:t>1.1 Таблицу № 2 Перечень основных мероприятий муниципальной программы «Развитие культуры в Стародеревянковском сельском поселении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1.2. Таблицу № 3 </w:t>
      </w:r>
      <w:bookmarkStart w:id="2" w:name="sub_500"/>
      <w:r>
        <w:rPr/>
        <w:t>Обоснование ресурсного обеспечения муниципальной программы</w:t>
      </w:r>
      <w:bookmarkEnd w:id="2"/>
      <w:r>
        <w:rPr/>
        <w:t xml:space="preserve"> «Развитие культуры в Стародеревянковском сельском поселении Каневского района» на 2018-2023 годы изложить в новой редакции, согласно приложения  № 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</w:t>
      </w:r>
      <w:bookmarkStart w:id="3" w:name="sub_1031"/>
      <w:r>
        <w:rPr/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3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right="0" w:firstLine="708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2:00Z</dcterms:created>
  <dc:creator>User</dc:creator>
  <dc:description/>
  <cp:keywords/>
  <dc:language>en-US</dc:language>
  <cp:lastModifiedBy>User</cp:lastModifiedBy>
  <cp:lastPrinted>2022-12-29T11:49:00Z</cp:lastPrinted>
  <dcterms:modified xsi:type="dcterms:W3CDTF">2022-12-29T08:50:00Z</dcterms:modified>
  <cp:revision>40</cp:revision>
  <dc:subject/>
  <dc:title> </dc:title>
</cp:coreProperties>
</file>