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1498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 27.12.2023                                                                                                       № 424</w:t>
      </w:r>
    </w:p>
    <w:p>
      <w:pPr>
        <w:pStyle w:val="TextBody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20 г. № 304</w:t>
      </w:r>
      <w:r>
        <w:rPr>
          <w:b/>
        </w:rPr>
        <w:t xml:space="preserve"> «</w:t>
      </w:r>
      <w:r>
        <w:rPr>
          <w:b/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«Социальная политика Стародеревянковского сельского поселения Каневского района» на 2018-2023 годы (в редакции от 27.10. 2021 г. № 273, от 21.12.2021 г. № 359, от 15.07.2022 г. № 17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08.2022 г. № 220, от 27.10.2022 г. №306, от 09.12.2022 г. № 374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7.04.2023 г. № 98, от 27.10.2023г. № 3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ода № 304 «Об утверждении в новой редакции муниципальной программы «Социальная политика Стародеревянковского сельского поселения Каневского района» на 2018-2023 годы (в редакции от 27.10.2021 г. № 273, от 21.12.2021 г. №359, от 15.07.2022 г. № 174, от 25.08.2022г. № 220, от 27.10.2022 г. № 306, от 09.12.2022г. № 374, от 07.04.2023г. № 98, от 27.10.2023г. № 324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Социальная политика Стародеревянковского сельского поселения Каневского района» на 2018-2024 годы изложить в новой редакции, согласно приложения № 1 к настоящему постановл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bookmarkStart w:id="0" w:name="sub_1031"/>
      <w:r>
        <w:rPr>
          <w:sz w:val="28"/>
          <w:szCs w:val="28"/>
        </w:rPr>
        <w:t xml:space="preserve">Социологу общего отдела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0"/>
    </w:p>
    <w:p>
      <w:pPr>
        <w:pStyle w:val="Normal"/>
        <w:autoSpaceDE w:val="false"/>
        <w:ind w:firstLine="708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 Контроль за исполнением настоящего постановления возложить 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заместителя главы Стародеревянковского сельского поселения.</w:t>
      </w:r>
    </w:p>
    <w:p>
      <w:pPr>
        <w:pStyle w:val="Style19"/>
        <w:ind w:left="0" w:firstLine="708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6:00Z</dcterms:created>
  <dc:creator>User</dc:creator>
  <dc:description/>
  <cp:keywords/>
  <dc:language>en-US</dc:language>
  <cp:lastModifiedBy>User</cp:lastModifiedBy>
  <cp:lastPrinted>2023-12-28T11:03:00Z</cp:lastPrinted>
  <dcterms:modified xsi:type="dcterms:W3CDTF">2023-12-28T08:04:00Z</dcterms:modified>
  <cp:revision>58</cp:revision>
  <dc:subject/>
  <dc:title> </dc:title>
</cp:coreProperties>
</file>