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467995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07.04.2023                                                                                                      № 98</w:t>
      </w:r>
    </w:p>
    <w:p>
      <w:pPr>
        <w:pStyle w:val="TextBody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20 г. № 304</w:t>
      </w:r>
      <w:r>
        <w:rPr>
          <w:b/>
        </w:rPr>
        <w:t xml:space="preserve"> «</w:t>
      </w: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Социальная политика Стародеревянковского сельского поселения Каневского района» на 2018-2023 годы (в редакции от 27.10. 2021 г. № 273, от 21.12.2021г. № 359, от 15.07.2022 № 174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5.08.2022г. № 220, от 27.10.2022г. №306, от 09.12.2022г. № 37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 304 «Об утверждении в новой редакции муниципальной программы «Социальная политика Стародеревянковского сельского поселения Каневского района» на 2018-2023 годы (в редакции от 27.10.2021 г. № 273, от 21.12.2021г. №359, от 15.07.2022г. № 174, от 25.08.2022г. №220, от 27.10.2022г. №306, от 09.12.2022г. № 37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Таблицу № 1 Цели, задачи и целевые показатели муниципальной программы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Социальная политика Стародеревянковского сельского поселения Каневского района</w:t>
      </w:r>
      <w:r>
        <w:rPr>
          <w:sz w:val="28"/>
          <w:szCs w:val="28"/>
          <w:lang w:eastAsia="ru-RU"/>
        </w:rPr>
        <w:t>»  на 2018 – 2023 годы</w:t>
      </w:r>
      <w:r>
        <w:rPr>
          <w:sz w:val="28"/>
          <w:szCs w:val="28"/>
        </w:rPr>
        <w:t xml:space="preserve"> изложить в новой редакции, согласно приложения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аблицу № 2 Перечень основных мероприятий муниципальной программы «Социальная политика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 xml:space="preserve">Социологу общего отдела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firstLine="708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User</cp:lastModifiedBy>
  <cp:lastPrinted>2023-04-07T14:06:00Z</cp:lastPrinted>
  <dcterms:modified xsi:type="dcterms:W3CDTF">2023-04-07T11:06:00Z</dcterms:modified>
  <cp:revision>47</cp:revision>
  <dc:subject/>
  <dc:title> </dc:title>
</cp:coreProperties>
</file>