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974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14.02.2019                                     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, от 01.08.2018 г. № 216. от 11.10.2018г. № 281, от 16.11.2018г. № 334, от 29.11.2018г. № 348, от 17.12.2018г. № 261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. от 11.10.2018г. № 281, от 16.11.2018г. №334, от 29.11.2018г. № 348. от 17.12.2018г. № 261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32753,8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3305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объемах финансирования 2019 года и по всему ниже идущему тексту слова и цифры «7260,0 тыс. рублей», заменить  в соответствующих падежах на слова и цифры «7563,0 тыс. рублей»;</w:t>
      </w:r>
    </w:p>
    <w:p>
      <w:pPr>
        <w:pStyle w:val="Normal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№ 1 к настоящему постановлению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4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1:00Z</dcterms:created>
  <dc:creator>User</dc:creator>
  <dc:description/>
  <cp:keywords/>
  <dc:language>en-US</dc:language>
  <cp:lastModifiedBy>User</cp:lastModifiedBy>
  <cp:lastPrinted>2019-02-14T09:38:00Z</cp:lastPrinted>
  <dcterms:modified xsi:type="dcterms:W3CDTF">2019-02-14T06:38:00Z</dcterms:modified>
  <cp:revision>4</cp:revision>
  <dc:subject/>
  <dc:title> </dc:title>
</cp:coreProperties>
</file>