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74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8.2018 № 21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6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17"/>
        <w:gridCol w:w="1250"/>
        <w:gridCol w:w="966"/>
        <w:gridCol w:w="914"/>
        <w:gridCol w:w="1644"/>
        <w:gridCol w:w="172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деревянковского сельского поселения Каневского района.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 капитальному ремонту и ремонту автомобильных дорог местного знач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Ремонт улиц: </w:t>
            </w:r>
            <w:r>
              <w:rPr>
                <w:rFonts w:cs="Times New Roman" w:ascii="Times New Roman" w:hAnsi="Times New Roman"/>
              </w:rPr>
              <w:t>п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Мира, улица Береговая х. Черкасский, ул. Широкая х.Сладкий Лиман, ул. Тихая х. Украинка, ул Охотничья х. Мигуты, ул. Криничная, ул.Чехо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4,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4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79,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4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4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4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4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5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5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9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9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нанесению линий горизонтальной дорожной разметки по улицам в ст. Стародеревянковской. Разработка комплексной схемы организации дорожного движения на автомобильных дорогах общего пользова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иброкат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установок уличного освещ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8,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8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4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4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Стародеревянковского </w:t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        В.А.Корж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960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165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3.7pt;mso-wrap-distance-left:0pt;mso-wrap-distance-right:0pt;mso-wrap-distance-top:0pt;mso-wrap-distance-bottom:0pt;margin-top:0.05pt;mso-position-vertical-relative:text;margin-left:360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8-02T09:39:00Z</cp:lastPrinted>
  <dcterms:modified xsi:type="dcterms:W3CDTF">2018-08-02T05:41:00Z</dcterms:modified>
  <cp:revision>4</cp:revision>
  <dc:subject/>
  <dc:title>КРАСНОДАРСКИЙ КРАЙ</dc:title>
</cp:coreProperties>
</file>