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46799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</w:rPr>
        <w:t>от  29.10.2019                                                                                                 №  33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spacing w:lineRule="auto" w:line="25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в 2020 году бюджетной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оссийской Федерации в части, относящейся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тародеревянковского сельского 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5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/>
      </w:pPr>
      <w:r>
        <w:rPr>
          <w:sz w:val="28"/>
          <w:szCs w:val="28"/>
        </w:rPr>
        <w:tab/>
        <w:t xml:space="preserve">В целях установления, детализации и определения порядка применения бюджетной  классификации  Российской  Федерации  в части, относящейся к </w:t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/>
      </w:pPr>
      <w:r>
        <w:rPr>
          <w:sz w:val="28"/>
          <w:szCs w:val="28"/>
        </w:rPr>
        <w:t xml:space="preserve">бюджету   Стародеревянковского сельского поселения  Каневского  района, </w:t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авила применения целевых статей в части, относящейся к бюджету Стародеревянковского  сельского поселения Каневского района (приложение №1);</w:t>
      </w:r>
    </w:p>
    <w:p>
      <w:pPr>
        <w:pStyle w:val="Normal"/>
        <w:tabs>
          <w:tab w:val="clear" w:pos="851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еречень кодов подвидов по видам доходов классификации доходов бюджета Стародеревянковского  сельского поселения  (приложение № 2).</w:t>
      </w:r>
    </w:p>
    <w:p>
      <w:pPr>
        <w:pStyle w:val="Normal"/>
        <w:tabs>
          <w:tab w:val="clear" w:pos="851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Установить, что перечень и коды целевых статей и видов расходов бюджета Стародеревянковского  сельского поселения Каневского района, финансовое обеспечение которых осуществляется за счет межбюджетных субсидий, субвенций  и  иных  межбюджетных  трансфертов,   имеющих  целевое </w:t>
      </w:r>
    </w:p>
    <w:p>
      <w:pPr>
        <w:pStyle w:val="Normal"/>
        <w:tabs>
          <w:tab w:val="clear" w:pos="851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назначение, определяются  в  порядке, согласно  приложению 1 к  настоящему </w:t>
      </w:r>
    </w:p>
    <w:p>
      <w:pPr>
        <w:pStyle w:val="Normal"/>
        <w:tabs>
          <w:tab w:val="clear" w:pos="851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.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Поручить отделу экономики и финансов администрации Стародеревянковского  сельского поселения Каневского района (Бортникова А.В.) осуществлять постоянный контроль за исполнением настоящего 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экономики и финансов администрации Стародеревянковского  сельского поселения Каневского района Бортникову А.В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постановление вступает в силу с 1 января 2020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 С.А. Гопкал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5:00Z</dcterms:created>
  <dc:creator>ВысторопскаяЛВ</dc:creator>
  <dc:description/>
  <cp:keywords/>
  <dc:language>en-US</dc:language>
  <cp:lastModifiedBy>Пользователь Windows</cp:lastModifiedBy>
  <cp:lastPrinted>2018-10-15T09:14:00Z</cp:lastPrinted>
  <dcterms:modified xsi:type="dcterms:W3CDTF">2019-10-30T06:01:00Z</dcterms:modified>
  <cp:revision>4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