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4365"/>
      </w:tblGrid>
      <w:tr>
        <w:trPr/>
        <w:tc>
          <w:tcPr>
            <w:tcW w:w="5489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Bodytext1"/>
              <w:shd w:fill="auto" w:val="clear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тародеревянковское сельское поселение </w:t>
            </w:r>
            <w:r>
              <w:rPr>
                <w:sz w:val="28"/>
                <w:szCs w:val="28"/>
              </w:rPr>
              <w:t>Каневск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65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 28.04.2020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ru-RU"/>
              </w:rPr>
              <w:t xml:space="preserve"> 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й о подготовке и реализации бюджетных инвестиций в объекты муниципальной собственности муниципального образования 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26282F"/>
          <w:sz w:val="28"/>
          <w:szCs w:val="28"/>
        </w:rPr>
      </w:pPr>
      <w:r>
        <w:rPr>
          <w:rFonts w:cs="Arial" w:ascii="Arial" w:hAnsi="Arial"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autoSpaceDE w:val="false"/>
        <w:ind w:firstLine="720"/>
        <w:jc w:val="both"/>
        <w:rPr/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 xml:space="preserve">1. Порядок принятия решений о подготовке и реализации бюджетных инвестиций в объекты муниципальной собственности муниципального образования Стародеревянковское сельское поселение Каневского района (далее -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ёй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устанавливает правила осуществления бюджетных инвестиций в форме капитальных вложений в создание объектов капитального строительства муниципальной собственности муниципального образования Стародеревянковское сельское поселение Каневского района или в приобретение объектов недвижимого имущества в муниципальную собственность муниципального образования Стародеревянковское сельское поселение Каневского района за счёт средств бюджета муниципального образования Стародеревянковское сельское поселение Каневского района (далее - районный бюджет), включая условия передачи муниципальным бюджетным или автономным учреждениям, муниципальным унитарным предприятиям полномочий муниципального заказчика по заключению и исполнению от имени муниципального образования Стародеревянковское сельское поселение Каневского района муниципальных контрактов от лица указанных органов, а также порядок заключения соглашений о передаче полномочий муниципального заказчика по заключению и исполнению от имени администрации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</w:rPr>
        <w:t>2. Не допускается при исполнении бюджета  поселения предоставление бюджетных инвестиций в объекты муниципальной собственности муниципального образования Стародеревянковское сельское поселение Каневского района, по которым принято решение о предоставлении субсидий на осуществление капитальных вложений в объекты муниципальной собственности муниципального образования Стародеревянковское сельское поселение Каневского района, за исключением случая, указанного в абзаце втором настоящего пунк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бюджета поселения допускается предоставление бюджетных инвестиций в объекты муниципальной собственности муниципального образования Стародеревянковское сельское поселение Каневского района, указанные в абзаце первом настоящего пункта, в случае изменения в установленном порядке типа бюджетного или автономного учреждения или организационно-правовой формы муниципального унитарного предприятия, являющихся получателями субсид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на казё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ённые бюджетным или автономным учреждением, муниципальным унитарным предприятием договоры в части замены стороны договора - бюджетного или автономного учреждения, муниципального унитарного предприятия на казённое учреждение и вида договора - гражданско-правового договора бюджетного или автономного учреждения, муниципального унитарного предприятия на муниципальный контрак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е инвестиции в приобретение объектов муниципальной собственности муниципального образования Стародеревянковское сельское поселение Каневского района, включённых в муниципальные программы муниципального образования Стародеревянковское сельское поселение Каневского района в качестве отдельных мероприятий, предоставляются на основании утверждённых в установленном порядке муниципальных программ муниципального образования Стародеревянковское сельское поселение Каневского района. Оформление отдельных решений о подготовке и реализации бюджетных инвестиций в соответствии с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раздел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в таком случае не требуется.</w:t>
      </w:r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5" w:name="sub_1200"/>
      <w:bookmarkStart w:id="6" w:name="sub_1200"/>
      <w:bookmarkEnd w:id="6"/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2. Принятие решений о подготовке и реализации бюджетных инвести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7" w:name="sub_1200"/>
      <w:bookmarkStart w:id="8" w:name="sub_1200"/>
      <w:bookmarkEnd w:id="8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4"/>
      <w:bookmarkEnd w:id="9"/>
      <w:r>
        <w:rPr>
          <w:rFonts w:cs="Times New Roman" w:ascii="Times New Roman" w:hAnsi="Times New Roman"/>
          <w:sz w:val="28"/>
          <w:szCs w:val="28"/>
        </w:rPr>
        <w:t>4. Инициатором принятия решений о подготовке и реализации бюджетных инвестиций может выступать предполагаемый главный распорядитель средств бюджета поселения, являющийся ответственным исполнителем или соисполнителем мероприятий муниципальной программы муниципального образования Стародеревянковское сельское поселение Каневского района, в рамках которой планируется осуществлять бюджетные инвестиции, а в случае планирования бюджетных инвестиций в создание объектов капитального строительства муниципальной собственности муниципального образования Стародеревянковское сельское поселение Каневского района или в приобретение объектов недвижимого имущества в муниципальную собственность муниципального образования Стародеревянковское сельское поселение Каневского района не в рамках муниципальной программы муниципального образования Стародеревянковское сельское поселение Каневского района - предполагаемый главный распорядитель средств бюджета поселения в пределах полномочий, определённых в установленной сфере деятельности (далее - инициатор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4"/>
      <w:bookmarkStart w:id="11" w:name="sub_10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 Инициатор подготавливает проект решения в форме проекта постановления администрации муниципального образования Стародеревянковское сельское поселение Каневского района о реализации бюджетных инвестиц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5"/>
      <w:bookmarkEnd w:id="12"/>
      <w:r>
        <w:rPr>
          <w:rFonts w:cs="Times New Roman" w:ascii="Times New Roman" w:hAnsi="Times New Roman"/>
          <w:sz w:val="28"/>
          <w:szCs w:val="28"/>
        </w:rPr>
        <w:t>В проект решения может быть включено несколько создаваемых объектов капитального строительства (приобретаемых объектов недвижимого имущества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6"/>
      <w:bookmarkEnd w:id="13"/>
      <w:r>
        <w:rPr>
          <w:rFonts w:cs="Times New Roman" w:ascii="Times New Roman" w:hAnsi="Times New Roman"/>
          <w:sz w:val="28"/>
          <w:szCs w:val="28"/>
        </w:rPr>
        <w:t>6. Проект решения должен содержать следующую информацию в отношении каждого создаваемого объекта капитального строительства (приобретаемого объекта недвижимого имущества)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6"/>
      <w:bookmarkStart w:id="15" w:name="sub_1006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а) наименование объекта капитального строительства согласно проектной документации (согласно паспорту инвестиционного объекта в отношении объекта капитального строительства - в случае отсутствия на дату подготовки проекта решения утверждённой в установленном законодательством Российской Федерации порядке проектной документации) либо наименование приобретаемого объекта недвижимого имущества согласно паспорту инвестиционного проекта в отношении объекта недвижимого имущества (далее - инвестиционный проект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1"/>
      <w:bookmarkStart w:id="17" w:name="sub_1006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б) направление инвестирования (строительство, реконструкция, в том числе с элементами реставрации, техническое перевооружение, приобретение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062"/>
      <w:bookmarkStart w:id="19" w:name="sub_1006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в) наименование главного распорядителя средств бюджета поселения, муниципального заказчик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063"/>
      <w:bookmarkStart w:id="21" w:name="sub_1006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г) наименование застройщика (заказчик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064"/>
      <w:bookmarkStart w:id="23" w:name="sub_1006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д) мощность (прирост мощности) объекта капитального строительства, подлежащая вводу, мощность приобретаемого объекта недвижимого имуще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065"/>
      <w:bookmarkStart w:id="25" w:name="sub_1006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е) срок ввода в эксплуатацию (приобретения) объекта капитального строительства (объекта недвижимого имуществ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066"/>
      <w:bookmarkStart w:id="27" w:name="sub_1006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ж) сметная стоимость объекта капитального строительства (при наличии утверждённой проектной документации) или предполагаемая (предельная) стоимость объекта капитального строительства (согласно паспорту инвестиционного проекта) с указанием размера средств, выделяемых на подготовку проектной документации, либо стоимость приобретаемого объекта недвижимого имущества (согласно паспорту инвестиционного проект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067"/>
      <w:bookmarkStart w:id="29" w:name="sub_1006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з) распределение сметной стоимости объекта капитального строительства (при наличии утверждённой проектной документации) или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ё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068"/>
      <w:bookmarkStart w:id="31" w:name="sub_10069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и) общий (предельный) объём инвестиций, предоставляемых на реализацию инвестиционного проекта, с выделением объё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069"/>
      <w:bookmarkStart w:id="33" w:name="sub_10061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к) распределение общего (предельного) объёма предоставляемых инвестиций по годам реализации инвестиционного проекта с выделением объё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00610"/>
      <w:bookmarkStart w:id="35" w:name="sub_100610"/>
      <w:bookmarkEnd w:id="35"/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6" w:name="sub_1300"/>
      <w:bookmarkEnd w:id="36"/>
      <w:r>
        <w:rPr>
          <w:rFonts w:cs="Times New Roman" w:ascii="Times New Roman" w:hAnsi="Times New Roman"/>
          <w:bCs/>
          <w:color w:val="26282F"/>
          <w:sz w:val="28"/>
          <w:szCs w:val="28"/>
        </w:rPr>
        <w:t>3. Правила осуществления бюджетных инвести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37" w:name="sub_1300"/>
      <w:bookmarkStart w:id="38" w:name="sub_1300"/>
      <w:bookmarkEnd w:id="38"/>
    </w:p>
    <w:p>
      <w:pPr>
        <w:pStyle w:val="Normal"/>
        <w:autoSpaceDE w:val="false"/>
        <w:ind w:firstLine="720"/>
        <w:jc w:val="both"/>
        <w:rPr/>
      </w:pPr>
      <w:bookmarkStart w:id="39" w:name="sub_1008"/>
      <w:bookmarkEnd w:id="39"/>
      <w:r>
        <w:rPr>
          <w:rFonts w:cs="Times New Roman" w:ascii="Times New Roman" w:hAnsi="Times New Roman"/>
          <w:sz w:val="28"/>
          <w:szCs w:val="28"/>
        </w:rPr>
        <w:t xml:space="preserve">8. Бюджетные инвестиции предоставляются на основании постановления администрации муниципального образования Стародеревянковское сельское поселение Каневского района об осуществлении бюджетных инвестиций, подготовленного в соответствии с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раздел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заключённых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, муниципальных контрактов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08"/>
      <w:bookmarkStart w:id="41" w:name="sub_1008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а) муниципальными заказчиками, являющимися получателями средств бюджета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081"/>
      <w:bookmarkStart w:id="43" w:name="sub_10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б) муниципальными бюджетными учреждениями, муниципальными автономными учреждениями или муниципальными унитарными предприятиями, которым администрацией муниципального образования Стародеревянковское  сельское поселение Каневского района, осуществляющей функции и полномочия учредителя или собственника имущества указанных учреждений, предприятий, переданы полномочия муниципального заказчика по заключению и исполнению от имени муниципального образования Стародеревянковское сельское поселение Каневского района муниципальных контракт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082"/>
      <w:bookmarkStart w:id="45" w:name="sub_1009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9. Объекты капитального строительства, созданные в результате осуществления бюджетных инвестиций, или объекты недвижимого имущества, приобретённые в муниципальную собственность муниципального образования Стародеревянковское  сельское поселение Каневского района в результате осуществления бюджетных инвестиций, закрепляются в установленном порядке на праве оперативного управления или хозяйственного ведения за муниципальными бюджетными и автономными учреждениями, муниципальными унитарными предприятиями с последующим увеличением стоимости основных средств, находящихся на праве оперативного управления у муниципальных учреждений, или уставного фонда муниципальных унитарных предприятий, основанных на праве хозяйственного ведения, либо включаются в состав муниципальной казны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46" w:name="sub_1009"/>
      <w:bookmarkStart w:id="47" w:name="sub_1010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10. В целях осуществления бюджетных инвестиций в соответствии с </w:t>
      </w:r>
      <w:hyperlink w:anchor="sub_10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дпунктом б) пункта 8 раздел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настоящего Порядка администрация муниципального образования Стародеревянковское сельское поселение Каневского района заключает с муниципальными бюджетными учреждениями, муниципальными автономными учреждениями или муниципальными унитарными предприятиями на безвозмездной основе соглашения о передаче полномочий муниципального заказчика по заключению и исполнению от имени муниципального образования Стародеревянковское сельское поселение Каневского района муниципальных контрактов от лица администрации муниципального образования Стародеревянковское сельское поселение Каневского района (далее - соглашение о передаче полномочий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10"/>
      <w:bookmarkStart w:id="49" w:name="sub_101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11. Соглашение о передаче полномочий заключается в случае если решением о реализации бюджетных инвестиций предусмотрено данное условие.</w:t>
      </w:r>
    </w:p>
    <w:p>
      <w:pPr>
        <w:pStyle w:val="Normal"/>
        <w:autoSpaceDE w:val="false"/>
        <w:ind w:firstLine="720"/>
        <w:jc w:val="both"/>
        <w:rPr/>
      </w:pPr>
      <w:bookmarkStart w:id="50" w:name="sub_1011"/>
      <w:bookmarkStart w:id="51" w:name="sub_101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12. Соглашение о передаче полномочий может быть заключено в отношении нескольких объектов и должно отвечать требования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4 статьи 7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52" w:name="sub_1012"/>
      <w:bookmarkStart w:id="53" w:name="sub_101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13. Операции с бюджетными инвестициями осуществляются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исполнения бюджета муниципального образования, и отражаются на открытых лицевых счетах в финансовом управлении администрации муниципального образования  Стародеревянковское сельское поселение Каневского район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13"/>
      <w:bookmarkStart w:id="55" w:name="sub_10131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а) получателя средств бюджета  поселения - в случае заключения муниципальных контрактов муниципальным заказчико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131"/>
      <w:bookmarkStart w:id="57" w:name="sub_1013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б) для учёта операций по переданным полномочиям получателя средств районного бюджета - в случае заключения муниципальных контрактов муниципальными учреждениями, муниципальными унитарными предприятиями от лица администрации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58" w:name="sub_10132"/>
      <w:bookmarkStart w:id="59" w:name="sub_101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14. В целях открытия муниципальными учреждениями, муниципальными унитарными предприятиями в финансовом управлении администрации муниципального образования Стародеревянковское сельское поселение Каневского района лицевого счёта, указанного в </w:t>
      </w:r>
      <w:hyperlink w:anchor="sub_10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дпункте б) пункта 13 раздел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настоящего Порядка, муниципальные учреждения, муниципальные унитарные предприятия в течение пяти рабочих дней со дня подписания соглашения о передаче полномочий представляют в финансово-экономический отдел администрации муниципального образования Стародеревянковское сельское поселение Каневского района документы, необходимые для открытия лицевого счёта по переданным полномочиям получателя средств бюджета поселения, в порядке, установленном администрацией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60" w:name="sub_1014"/>
      <w:bookmarkEnd w:id="60"/>
      <w:r>
        <w:rPr>
          <w:rFonts w:cs="Times New Roman" w:ascii="Times New Roman" w:hAnsi="Times New Roman"/>
          <w:sz w:val="28"/>
          <w:szCs w:val="28"/>
        </w:rPr>
        <w:t xml:space="preserve">Основанием для открытия лицевого счёта, указанного в </w:t>
      </w:r>
      <w:hyperlink w:anchor="sub_10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дпункте б) пункта 13 раздел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является копия соглашения о передаче полномочий.</w:t>
      </w:r>
    </w:p>
    <w:p>
      <w:pPr>
        <w:pStyle w:val="Normal"/>
        <w:autoSpaceDE w:val="false"/>
        <w:ind w:firstLine="720"/>
        <w:jc w:val="both"/>
        <w:rPr/>
      </w:pPr>
      <w:bookmarkStart w:id="61" w:name="sub_1015"/>
      <w:bookmarkEnd w:id="61"/>
      <w:r>
        <w:rPr>
          <w:rFonts w:cs="Times New Roman" w:ascii="Times New Roman" w:hAnsi="Times New Roman"/>
          <w:sz w:val="28"/>
          <w:szCs w:val="28"/>
        </w:rPr>
        <w:t>15. Не использованные в текущем финансовом году остатки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инвестиций подлежат возврату в доход бюджета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2" w:name="sub_1015"/>
      <w:bookmarkStart w:id="63" w:name="sub_1015"/>
      <w:bookmarkEnd w:id="63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отдела экономики и финанс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Стародеревянковско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е Каневского района</w:t>
        <w:tab/>
        <w:t xml:space="preserve">                                       А.В.Бортникова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3.9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9" TargetMode="External"/><Relationship Id="rId3" Type="http://schemas.openxmlformats.org/officeDocument/2006/relationships/hyperlink" Target="garantf1://12012604.780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12012604.794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56:00Z</dcterms:created>
  <dc:creator>olga_pilina</dc:creator>
  <dc:description/>
  <cp:keywords/>
  <dc:language>en-US</dc:language>
  <cp:lastModifiedBy>User</cp:lastModifiedBy>
  <cp:lastPrinted>2020-04-28T09:19:00Z</cp:lastPrinted>
  <dcterms:modified xsi:type="dcterms:W3CDTF">2020-04-28T05:21:00Z</dcterms:modified>
  <cp:revision>5</cp:revision>
  <dc:subject/>
  <dc:title>ПРИЛОЖЕНИЕ</dc:title>
</cp:coreProperties>
</file>