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12 года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sz w:val="28"/>
          <w:szCs w:val="28"/>
        </w:rPr>
        <w:t xml:space="preserve">об исполнении бюджета </w:t>
      </w:r>
      <w:r>
        <w:rPr>
          <w:rStyle w:val="Hl41"/>
          <w:b w:val="false"/>
          <w:sz w:val="28"/>
        </w:rPr>
        <w:t>Стародеревянковского сельского поселения Каневского района</w:t>
      </w:r>
      <w:r>
        <w:rPr>
          <w:rStyle w:val="Hl41"/>
          <w:sz w:val="28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rStyle w:val="Web"/>
          <w:rFonts w:cs="Times New Roman"/>
          <w:sz w:val="28"/>
        </w:rPr>
        <w:t xml:space="preserve">2011 </w:t>
      </w:r>
      <w:r>
        <w:rPr>
          <w:sz w:val="28"/>
          <w:szCs w:val="28"/>
        </w:rPr>
        <w:t>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а, организу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бюджета: Администрация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Стародеревянков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е поселение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год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3780" w:leader="none"/>
        </w:tabs>
        <w:jc w:val="center"/>
        <w:rPr/>
      </w:pPr>
      <w:r>
        <w:rPr>
          <w:rStyle w:val="Hl41"/>
          <w:b w:val="false"/>
          <w:sz w:val="28"/>
        </w:rPr>
        <w:t xml:space="preserve">  </w:t>
      </w:r>
      <w:r>
        <w:rPr>
          <w:rStyle w:val="Hl41"/>
          <w:b w:val="false"/>
          <w:sz w:val="28"/>
        </w:rPr>
        <w:t>1. Доходы бюджета</w:t>
      </w:r>
    </w:p>
    <w:p>
      <w:pPr>
        <w:pStyle w:val="Web1"/>
        <w:spacing w:before="0" w:after="0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44"/>
        <w:gridCol w:w="3392"/>
        <w:gridCol w:w="1942"/>
        <w:gridCol w:w="2162"/>
        <w:gridCol w:w="1819"/>
      </w:tblGrid>
      <w:tr>
        <w:trPr/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е бюджетные назначен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89" w:hRule="atLeast"/>
          <w:cantSplit w:val="true"/>
        </w:trPr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- всего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0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98167,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898079,7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00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712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79863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108663,05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284955,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84955,77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284955,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84955,77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1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4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4145,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80145,40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2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66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69565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3565,32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21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62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64731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2731,10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22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34,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834,22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3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600,00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4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45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645,05</w:t>
            </w:r>
          </w:p>
        </w:tc>
      </w:tr>
      <w:tr>
        <w:trPr>
          <w:trHeight w:val="38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21025,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21025,67</w:t>
            </w:r>
          </w:p>
        </w:tc>
      </w:tr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5 0300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21025,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21025,67</w:t>
            </w:r>
          </w:p>
        </w:tc>
      </w:tr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5 0301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154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1154,55</w:t>
            </w:r>
          </w:p>
        </w:tc>
      </w:tr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 1 05 03020 01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09871,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9871,1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68831,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8831,33</w:t>
            </w:r>
          </w:p>
        </w:tc>
      </w:tr>
      <w:tr>
        <w:trPr>
          <w:trHeight w:val="2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100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665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665,32</w:t>
            </w:r>
          </w:p>
        </w:tc>
      </w:tr>
      <w:tr>
        <w:trPr>
          <w:trHeight w:val="37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1030 1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665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665,32</w:t>
            </w:r>
          </w:p>
        </w:tc>
      </w:tr>
      <w:tr>
        <w:trPr>
          <w:trHeight w:val="6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ный налог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4000 02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388,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388,57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4011 02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5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778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52781,23</w:t>
            </w:r>
          </w:p>
        </w:tc>
      </w:tr>
      <w:tr>
        <w:trPr>
          <w:trHeight w:val="8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4012 02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25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tabs>
                <w:tab w:val="clear" w:pos="708"/>
                <w:tab w:val="left" w:pos="180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ab/>
              <w:t>1926607,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607,34</w:t>
            </w:r>
          </w:p>
        </w:tc>
      </w:tr>
      <w:tr>
        <w:trPr>
          <w:trHeight w:val="5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600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5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34777,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84777,44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1 06 0601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79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87214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8214,17</w:t>
            </w:r>
          </w:p>
        </w:tc>
      </w:tr>
      <w:tr>
        <w:trPr>
          <w:trHeight w:val="52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13 1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79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87214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8214,17</w:t>
            </w:r>
          </w:p>
        </w:tc>
      </w:tr>
      <w:tr>
        <w:trPr>
          <w:trHeight w:val="62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2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71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7563,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6563,27</w:t>
            </w:r>
          </w:p>
        </w:tc>
      </w:tr>
      <w:tr>
        <w:trPr>
          <w:trHeight w:val="125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23 1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71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7563,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6563,27</w:t>
            </w:r>
          </w:p>
        </w:tc>
      </w:tr>
      <w:tr>
        <w:trPr>
          <w:trHeight w:val="3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олженность и перерасчеты по отменным налогам, сборам иным обязательным платежам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80,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,65</w:t>
            </w:r>
          </w:p>
        </w:tc>
      </w:tr>
      <w:tr>
        <w:trPr>
          <w:trHeight w:val="3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0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80,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,65</w:t>
            </w:r>
          </w:p>
        </w:tc>
      </w:tr>
      <w:tr>
        <w:trPr>
          <w:trHeight w:val="3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(по обязательствам, возникшим до 1 января 2006 год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50 0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80,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,65</w:t>
            </w:r>
          </w:p>
        </w:tc>
      </w:tr>
      <w:tr>
        <w:trPr>
          <w:trHeight w:val="3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4050 10 0000 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80,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0,65</w:t>
            </w:r>
          </w:p>
        </w:tc>
      </w:tr>
      <w:tr>
        <w:trPr>
          <w:trHeight w:val="3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06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3692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092,74</w:t>
            </w:r>
          </w:p>
        </w:tc>
      </w:tr>
      <w:tr>
        <w:trPr>
          <w:trHeight w:val="15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00 0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96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1751,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151,19</w:t>
            </w:r>
          </w:p>
        </w:tc>
      </w:tr>
      <w:tr>
        <w:trPr>
          <w:trHeight w:val="3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10 0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2151,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151,19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10 1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2151,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151,19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9000 0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41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1,55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их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9040 0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41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1,55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использования имущества, находящихся в собственности  поселений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9045 10 0000 1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41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1,55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76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,70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13 03000 00 0000 1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76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,70</w:t>
            </w:r>
          </w:p>
        </w:tc>
      </w:tr>
      <w:tr>
        <w:trPr>
          <w:trHeight w:val="118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13 03050 10 0000 1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76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,7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177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3777,8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177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3777,8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177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3777,8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 в  границах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4 10 0000 4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177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3777,8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3,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,6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50 10 0000 1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,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,6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50 10 0000 1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,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,6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0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88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8304,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83,26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0000 00 000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88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8304,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83,26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0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1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1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000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01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9604,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83,26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( объекты капитального строительства собственности муниципальных образований) 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2 02 02077 00 0000 151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23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205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94,95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077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23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205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94,95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999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8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6399,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88,3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999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888,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6399,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88,3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3000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2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2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3015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3015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3024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,0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3024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,0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4000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4999 0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4999 10 0000 1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tbl>
      <w:tblPr>
        <w:tblW w:w="14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86"/>
        <w:gridCol w:w="3016"/>
        <w:gridCol w:w="2597"/>
        <w:gridCol w:w="233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-всег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9888,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4474,8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413,3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работная пла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20100012 211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73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4979,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0,2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20100012213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6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521,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0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55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5498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6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выпла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0,00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058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9887,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5,44</w:t>
            </w:r>
          </w:p>
        </w:tc>
      </w:tr>
      <w:tr>
        <w:trPr>
          <w:trHeight w:val="35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и связ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28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279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ые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84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714,6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3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209,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,7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67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419,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53,0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сход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48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7469,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040020400012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70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268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9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0001040029500012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68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361,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25,2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сход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10700500013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0295000122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4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4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029500012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920305012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856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43,1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9203060132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21,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4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1130920306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208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2067,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12,1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920306013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87,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2,5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92030601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1130920306013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92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22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работная пла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20300136000122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857,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857,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20300136000122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660,6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660,6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 по содержанию имущества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2030013600012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48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48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02030013600012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2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2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309218010001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76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4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30921901000172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3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3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30930299000172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3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3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052600400013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057950000013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0879500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работы,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1234001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1234002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506,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493,3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1234003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838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162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1252434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боты,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41279500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1001103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23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3205,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94,9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1001113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2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955,6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44,3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1020102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91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9349,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9750,0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0005025204200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ы, услуги по содержанию имуществ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52416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ы, услуги по содержанию имуществ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79500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1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013,6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,3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85103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9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96,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. услуги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285103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0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611,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391,2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ы, услуги по содержанию имуществ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52415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7556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44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ы, услуги по содержанию имуществ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52417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ные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0000132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ые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00050360000000132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5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461,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0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050360000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361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6725,8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374,1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боты,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050360000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867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00503600000001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000013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19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5436,7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63,2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5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86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853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600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9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9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6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574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7742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9658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боты,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600013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93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8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60001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6000600013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47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1145,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3554,8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8200100003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943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9439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5038200100013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0561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70561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работная пла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2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96,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3,3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2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39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,3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23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7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работы, услуг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676,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3,9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00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7074310100012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25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96,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53,7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4409901025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247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3882,6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817,3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4429901025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23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641,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58,8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442990201725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7950000024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67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67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сход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7950000024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243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9825,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7,4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7950000024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59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439,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50,2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08017950000031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работная пла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80445299000012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1944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509,5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4,4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80445299000012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456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673,6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2,3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80445299000012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98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80445299000012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5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797,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2,8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сход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08044529900001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2,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77,4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основных средст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80445299000013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1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59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стоимости материальных зап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80445299000013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2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853,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346,3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</w:rPr>
              <w:t>0001001491000000526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296,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3,2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обия по социальной помощи населению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1003795000000526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0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00,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11024879901025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7111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8080,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030,9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11025222300031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888,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888,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1102795000003124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89,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75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14,00</w:t>
            </w:r>
          </w:p>
        </w:tc>
      </w:tr>
    </w:tbl>
    <w:p>
      <w:pPr>
        <w:pStyle w:val="Web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60"/>
        <w:gridCol w:w="2006"/>
        <w:gridCol w:w="2087"/>
        <w:gridCol w:w="2143"/>
      </w:tblGrid>
      <w:tr>
        <w:trPr>
          <w:trHeight w:val="129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назнач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– всего, в том числе: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800,0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3693,1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3493,12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800,0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3693,1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13493,12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00088,2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088379,0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00088,2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088379,0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9888,2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4685,9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9888,20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4685,9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аневского района за 2011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резервного фонда администрации Стародеревянковского сельского поселения Каневского района за  2011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29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586"/>
        <w:gridCol w:w="1986"/>
        <w:gridCol w:w="1816"/>
      </w:tblGrid>
      <w:tr>
        <w:trPr>
          <w:trHeight w:val="129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1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340" w:right="117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секретарь2</cp:lastModifiedBy>
  <cp:lastPrinted>2012-02-21T14:44:00Z</cp:lastPrinted>
  <dcterms:modified xsi:type="dcterms:W3CDTF">2012-05-19T12:47:00Z</dcterms:modified>
  <cp:revision>18</cp:revision>
  <dc:subject/>
  <dc:title>                                                                                 Приложение</dc:title>
</cp:coreProperties>
</file>