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object w:dxaOrig="4708" w:dyaOrig="6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4.6pt" filled="f" o:ole="">
            <v:imagedata r:id="rId3" o:title=""/>
          </v:shape>
          <o:OLEObject Type="Embed" ProgID="" ShapeID="ole_rId2" DrawAspect="Content" ObjectID="_60279328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9.10.2012                  </w:t>
        <w:tab/>
        <w:tab/>
        <w:t xml:space="preserve"> </w:t>
        <w:tab/>
        <w:tab/>
        <w:t xml:space="preserve">            №  35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 нормативах формирования расход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В целях реализации Федерального закона от 6 октября 2003 года             №   131-ФЗ «Об общих принципах организации местного самоуправления  в Российской Федерации», Федерального закона от 7 февраля 2011 года                 №  6-ФЗ «Об общих принципах организации и деятельности контрольно-счетных органов субъектов Российской Федерации и муниципальных образований», статьи 270 Бюджетного кодекса РФ,  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етодику расчета  нормативов на финансовое обеспечение деятельности контрольно-счетного органа муниципального образования Каневской район на 2013 год, согласно приложению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щему отделу администрации Стародеревянковского сельского поселения Каневского района (Дыкань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и опубликовать в печатных средствах массовой информации на странице Стародеревянк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jc w:val="both"/>
        <w:rPr/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19.10.2012 г.  года №  350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МЕТОДИКА </w:t>
      </w:r>
    </w:p>
    <w:p>
      <w:pPr>
        <w:pStyle w:val="Normal"/>
        <w:jc w:val="center"/>
        <w:rPr/>
      </w:pPr>
      <w:r>
        <w:rPr>
          <w:sz w:val="28"/>
        </w:rPr>
        <w:t>расчета норматив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 В основу расчета предельных расходов на финансовое обеспечение деятельности контрольно-счетного органа муниципального образования Каневской район положены такие показатели, как объем бюджета поселения, объем  межбюджетных трансфертов в общем объеме бюджета поселения, дотация посе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Расчет предельных расходов на содержание  контрольно-счетного органа муниципального образования Каневской район определяется по формул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= (ОБМР – ОМТ + ДМР) * Н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 – предельные расходы на содержание орга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МР - объем бюджета Стародеревянков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ОМТ – объем межбюджетных трансфертов в общем объеме бюджета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МР – дотация Стародеревянковскому сельскому поселению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НР – норматив расходов на 1 рубль объема бюджета (без целевых межбюджетных трансфертов) по состоянию на 1 октября 2012 года, который равен 0,0034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А.В.Бортников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9:00Z</dcterms:created>
  <dc:creator>!</dc:creator>
  <dc:description/>
  <cp:keywords/>
  <dc:language>en-US</dc:language>
  <cp:lastModifiedBy>Татьяна Гавриловна</cp:lastModifiedBy>
  <cp:lastPrinted>2012-10-22T12:00:00Z</cp:lastPrinted>
  <dcterms:modified xsi:type="dcterms:W3CDTF">2012-10-22T09:49:00Z</dcterms:modified>
  <cp:revision>14</cp:revision>
  <dc:subject/>
  <dc:title>                                    Российская Федерация</dc:title>
</cp:coreProperties>
</file>