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10.2019                                                                                                 № 3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20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политики муниципаль- ного образования Стародеревянковское сельское поселение Каневского района на 2020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19-11-01T13:04:00Z</cp:lastPrinted>
  <dcterms:modified xsi:type="dcterms:W3CDTF">2019-11-01T10:04:00Z</dcterms:modified>
  <cp:revision>6</cp:revision>
  <dc:subject/>
  <dc:title> </dc:title>
</cp:coreProperties>
</file>