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14.04.2021                                                                                                          № 98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решение о подготовке и реализации бюджетных инвестиций в объекты капитального строительства муниципальной собственности муниципального образования Стародеревянковское сельское поселение Каневского района: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«Распределительный газопровод низкого давления по улице Ейская , ул. Юбилейная, улице 50 лет Победы (от ул. Ейской до жилого дома № 41) ул. Высоцкого», согласно приложению № 1 к настоящему постановлению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«Газопровод низкого давления по улице 50 лет Победы между ул. Рабочей и пер. Заводским в ст. Стародеревянковской», согласно приложению № 2 к настоящему постановлению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«Распределительный газопровод низкого давления по улице Полевой хутора Трудовая Армения Стародеревянковского сельского поселения Каневского района», согласно приложению № 3 к настоящему постановлению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«Реконструкция водопроводных сетей в станице Стародеревянковской Каневского района», согласно приложению № 4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со дня подписания и распространяется на правоотношения возникшие с 01.01.2021 го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0:00Z</dcterms:created>
  <dc:creator>User</dc:creator>
  <dc:description/>
  <cp:keywords/>
  <dc:language>en-US</dc:language>
  <cp:lastModifiedBy>User</cp:lastModifiedBy>
  <cp:lastPrinted>2021-04-16T09:58:00Z</cp:lastPrinted>
  <dcterms:modified xsi:type="dcterms:W3CDTF">2021-04-16T05:59:00Z</dcterms:modified>
  <cp:revision>5</cp:revision>
  <dc:subject/>
  <dc:title>  </dc:title>
</cp:coreProperties>
</file>