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3545" w:righ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9974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bCs/>
          <w:caps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color w:val="000000"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АДМИНИСТРАЦИЯ Стародеревян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7839" w:leader="none"/>
        </w:tabs>
        <w:rPr/>
      </w:pPr>
      <w:r>
        <w:rPr>
          <w:color w:val="000000"/>
          <w:sz w:val="28"/>
          <w:szCs w:val="28"/>
        </w:rPr>
        <w:t>от 13.08.2019</w:t>
        <w:tab/>
        <w:t xml:space="preserve">             № 24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о устранению с 1января 2020 го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эффективных льгот (пониженных ставок по налогам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аспоряжением главы администрации (губернатора) Краснодарского края от 29.06.2017 №204-6 «Об утверждении Плана по устранению с 1 января 2018 года неэффективных льгот (пониженных ставок по налогам), а также в целях пополнения доходной части бюджета, 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 Утвердить План по устранению с 1 января 2020 года неэффективных льгот (пониженных ставок по налогам) согласно приложению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Отделу экономики и финансов администрации Стародеревянковского сельского посе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беспечить выполнение мероприятий, предусмотренных План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начальника отдела экономики и финансов А.В.Бортник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Постановление вступает в силу с момента его подпис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21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8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50:00Z</dcterms:created>
  <dc:creator>пользователь</dc:creator>
  <dc:description/>
  <cp:keywords/>
  <dc:language>en-US</dc:language>
  <cp:lastModifiedBy>Пользователь Windows</cp:lastModifiedBy>
  <cp:lastPrinted>2019-08-13T14:24:00Z</cp:lastPrinted>
  <dcterms:modified xsi:type="dcterms:W3CDTF">2019-08-13T11:24:00Z</dcterms:modified>
  <cp:revision>6</cp:revision>
  <dc:subject/>
  <dc:title>Российская Федерация</dc:title>
</cp:coreProperties>
</file>