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8.2010 года № 3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Е С Т 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органами местного самоуправлен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5204"/>
        <w:gridCol w:w="5875"/>
        <w:gridCol w:w="2865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функции)</w:t>
            </w:r>
          </w:p>
        </w:tc>
        <w:tc>
          <w:tcPr>
            <w:tcW w:w="5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 правовой акт, утверждающий административный регламент предоставления (исполнения) услуги (функции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едоставление (исполнение) услуги (функции)</w:t>
            </w:r>
          </w:p>
        </w:tc>
      </w:tr>
      <w:tr>
        <w:trPr/>
        <w:tc>
          <w:tcPr>
            <w:tcW w:w="145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луги (функции)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Стародеревянковского сельского поселения № 72 от 21.12.2009 года «Об утверждении Правил землепользования и застройки территории Стародеревянковского сельского поселения Каневского района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Каневского района от 06 .05.2004 года № 143 «О порядке присвоения адресов земельным участкам, зданиям и сооружениям в Каневском районе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145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Услуги (функции) в сфере социальной поддержки на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, оздоровления и занятости детей в каникулярное время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остановление администрации Стародеревянковского сельского поселения  от 06.04.2010 № 87 «</w:t>
            </w:r>
            <w:r>
              <w:rPr>
                <w:sz w:val="28"/>
                <w:szCs w:val="28"/>
              </w:rPr>
              <w:t>Об организации отдыха, оздоровления и занятости детей  в Стародеревянковском сельском поселении Каневского района в 2010 году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Каневской район от 16.04.2009 года № 373 «О передаче учетных дел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145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Услуги (функции) в сфере содействия занятости на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тародеревянковского сельского поселения  от 06.04.2010 № 87 «Об организации отдыха, оздоровления и занятости детей  в Стародеревянковском сельском поселении Каневского района в 2010 году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145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Услуги (функции) в сфере культуры и спорта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Каневского района от 24.07.2003 года № 330 «О закреплении памятников истории и культуры за сельскими округами Каневского района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4 статья 8 Устава Стародеревянковского сельского поселения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массовых и спортивных мероприятий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Стародеревянковского сельского поселения Кане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6 статья 8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 мероприятий населения муниципального образования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тародеревянковского сельского поселения Каневск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3 статья 8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став муниципального учреждения культуры Стародеревянковского сельского поселения «Библиотечная система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 8 Устава Стародеревянковского сельского поселения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145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Услуги (функции) в сфере жилищно-коммунального хозяйства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отдельных категорий граждан, нуждающихся в жилых помещениях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Каневской район от 16.04.2009 года № 373 «О передаче учетных дел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145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Функции в сфере муниципального контрол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градостроительного контроля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тановление администрации Стародеревянковского сельского поселения от 22.07.2010 года № 247 «Об утверждении положения о порядке организации муниципального контроля за осуществлением градостроительной деятельности на территории Стародеревянковского сельского поселения </w:t>
            </w:r>
          </w:p>
          <w:p>
            <w:pPr>
              <w:pStyle w:val="ConsPlusTitl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Каневского района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Постановление администрации Стародеревянковского сельского поселения от 22.07.2010 года № 246 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ложения о муниципальном земельном контроле на территории Стародеревянковского сельского поселения Каневского района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юридических лиц и предпринимателей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тановление администрации Стародеревянковского сельского поселения от 02.11.2009 года № 334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административного регламента проведения проверок деятельности юридических лиц и индивидуальных предпринимателей на территории Стародеревянковского сельского поселения Каневского рай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145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 Услуги по ведению информационных ресурсов муниципального образования и предоставлению информации из них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выписок, копий архивных документов, копий правовых актов администрации муниципального образования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главы Стародеревянковского сельского поселения от 20.01.2009 года № 7-р «Об утверждении инструкции по делопроизводству в администрации Стародеревянковского сельского поселения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с места жительства умершего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szCs w:val="28"/>
              </w:rPr>
              <w:t>Постановление администрации Стародеревянковского сельского поселения от 02.11.2009 года № 333 «</w:t>
            </w:r>
            <w:r>
              <w:rPr>
                <w:b w:val="false"/>
                <w:bCs w:val="false"/>
              </w:rPr>
              <w:t xml:space="preserve">Об утверждении административного регламента по предоставлению муниципальной услуги: «Оформление справки </w:t>
            </w:r>
            <w:r>
              <w:rPr>
                <w:b w:val="false"/>
                <w:bCs w:val="false"/>
                <w:szCs w:val="28"/>
              </w:rPr>
              <w:t xml:space="preserve">с места жительства умершего»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145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рочие муниципальные услуги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 граждан и юридических лиц и оказание консультативной помощи в администрации муниципального образования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тародеревянковского сельского поселения от 29.01.2010 года № 17 «Об утверждении административного регламента исполнения муниципальной функции рассмотрения обращений граждан в администрации Стародеревянковского сельского поселения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Стародеревянковского сельского поселения от 28.02.2006 год № 4 «Об утверждении Устава муниципального унитарного предприятия Стародеревянковского сельского поселения Каневского района «Озеленение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69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tLeast" w:line="100"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zxx" w:eastAsia="zh-CN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6:00Z</dcterms:created>
  <dc:creator/>
  <dc:description/>
  <cp:keywords/>
  <dc:language>en-US</dc:language>
  <cp:lastModifiedBy>секретарь2</cp:lastModifiedBy>
  <cp:lastPrinted>2010-09-08T10:13:00Z</cp:lastPrinted>
  <dcterms:modified xsi:type="dcterms:W3CDTF">2002-01-01T03:18:00Z</dcterms:modified>
  <cp:revision>5</cp:revision>
  <dc:subject/>
  <dc:title/>
</cp:coreProperties>
</file>