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387"/>
      </w:tblGrid>
      <w:tr>
        <w:trPr/>
        <w:tc>
          <w:tcPr>
            <w:tcW w:w="428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департа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го хозяйст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.04.2014 № 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ыбору собственниками помещений в многоквартирных дома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ложенных на территории Краснодарского края, способ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ования фонда капитального ремонта многоквартирного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е Методические рекомендации разработаны в соответствии со статьей 170 Жилищного кодекса Российской Федерации (далее – ЖК РФ) и статьей 12 Закона Краснодар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1 июля 2013 года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 (далее – Закон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казания содействия собственникам помещений в многоквартирных домах, включенных в </w:t>
      </w:r>
      <w:r>
        <w:rPr>
          <w:rFonts w:cs="Times New Roman" w:ascii="Times New Roman" w:hAnsi="Times New Roman"/>
          <w:sz w:val="28"/>
          <w:szCs w:val="28"/>
        </w:rPr>
        <w:t>Региональную программу капитального ремонта общего имущества собственников помещений в многоквартирных домах, расположенных на территории Краснодарского края, на 2014 – 2043 годы (далее – Региональная программа), утвержденную постановлением главы администрации (губернатора) Краснодарского края от 31 декабря 2013 года № 1638, в выборе способа формирования фонда капитального ремонта многоквартирного дома (далее – фонд капитального ремонта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  <w:tab w:val="left" w:pos="143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 капитального ремонта и способы его форм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703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соответствии с частью 3 статьи 170 ЖК РФ собственники помещений в многоквартирном доме (далее также – собственники помещений) вправе выбрать один из следующих способов формирования фонда капитального ремон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703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еречисление взносов на капитальный ремонт на специальный счет в целях формирования фонда капитального ремонта в виде денежных средств, находящихся на специальном счете (далее – формирование фонда капитального ремонта на специальном счет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 (далее – формирование фонда капитального ремонта на счете регионального оператора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" w:name="sub_1701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соответствии с частью 1 статьи 170 ЖК РФ фонд капитального ремонта, формируемый на специальном счете, образую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носы на капитальный ремонт, уплаченные собственниками помещ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нты, уплаченные собственниками помещений в связи с ненадлежащим исполнением ими обязанности по уплате взносов на капитальный ремонт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нты, начисленные за пользование денежными средствами, находящимися на специальном счет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Фонд капитального ремонта, формируемый на счете регионального оператора, образую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носы на капитальный ремонт, уплаченные собственниками помещени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нты, уплаченные собственниками помещений в связи с ненадлежащим исполнением ими обязанности по уплате взносов на капитальный ремон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32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1701"/>
      <w:bookmarkStart w:id="4" w:name="sub_170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р фонда капитального ремонта исчисляется как сумма указанных в </w:t>
      </w:r>
      <w:hyperlink w:anchor="sub_170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.2 или 1.3 Методических рекомендаций поступлений в фонд за вычетом сумм, перечисленных за счет средств фонда капитального ремонта в оплату стоимости оказанных услуг и (или) выполненных работ по капитальному ремонту общего имущества собственников помещений в многоквартирном доме (далее – капитальный ремонт многоквартирного дома, общее имущество в многоквартирном доме) и авансов за указанные услуги и (или) работы.</w:t>
      </w:r>
      <w:bookmarkEnd w:id="4"/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320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авнительная характеристика способов формирования фонда капитального ремонта и иные информационные материалы по вопросам капитального ремонта многоквартирных домов размещены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ых сайтах в сети «Интернет»:</w:t>
      </w:r>
    </w:p>
    <w:p>
      <w:pPr>
        <w:pStyle w:val="Normal"/>
        <w:tabs>
          <w:tab w:val="clear" w:pos="708"/>
          <w:tab w:val="left" w:pos="7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епартамента ЖКХ Краснодарского края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k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b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7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сударственной корпорации – Фонда содействия реформированию жилищно-коммунального хозяйства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ondgkh.ru</w:t>
        </w:r>
      </w:hyperlink>
      <w:r>
        <w:rPr>
          <w:rFonts w:cs="Times New Roman" w:ascii="Times New Roman" w:hAnsi="Times New Roman"/>
          <w:sz w:val="28"/>
          <w:szCs w:val="28"/>
        </w:rPr>
        <w:t>) (далее – Фонд)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принятия решения об определении способ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фонда капитального ремо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оответствии с частью 5 статьи 170 ЖК РФ решение об определении способа формирования фонда капитального ремонта принимают и реализуют собственники помещений только в тех многоквартирных домах, которые включены в Региональную программу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соответствии с частью 1 статьи 12.1 Закона решение об определении способа формирования фонда капитального ремонта должно быть принято собственниками помещений в многоквартирных домах, включенных в Региональную программу, до 1 июля 2014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обственниками помещений в многоквартирных домах, включенных в Региональную программу, такое решение до 1 июня 2014 года не было принято самостоятельно, органы местного самоуправления городских округов и поселений в соответствии с частью 6 статьи 170 ЖК РФ и частью 3 статьи 12.1 Закона до 1 июля 2014 года должны созвать общие собрания собственников помещений для решения вопроса о выборе способа формирования фонда капитального ремон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случае, ес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о какому-либо одному вопросу или нескольким вопросам, указанным в разделе 4.3 Методических рекомендаций принято не будет, необходимо повторно провести общее собрание, включив в повестку дня такого собрания только этот вопрос (эти вопросы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до 1 июля 2014 года решение(я) по указанному(ым) вопросу(ам) принято не будет, способ формирования фонда капитального ремонта считается не выбранным. В этом случае наступают последствия, предусмотренные </w:t>
      </w:r>
      <w:r>
        <w:rPr>
          <w:rFonts w:cs="Times New Roman" w:ascii="Times New Roman" w:hAnsi="Times New Roman"/>
          <w:sz w:val="28"/>
        </w:rPr>
        <w:t>частью 7 статьи 170 ЖК РФ и частью 4 статьи 12.1 Зак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ключение составляет случай, когда </w:t>
      </w:r>
      <w:r>
        <w:rPr>
          <w:rFonts w:cs="Times New Roman" w:ascii="Times New Roman" w:hAnsi="Times New Roman"/>
          <w:sz w:val="28"/>
          <w:szCs w:val="28"/>
        </w:rPr>
        <w:t>общим собранием принято решение об определении способа формирования фонда капитального ремонта на специальном счете, открытом на имя регионального оператора, при этом решение о кредитной организации, в которой будет открыт специальный счет, не принято. В соответствии с пунктом 5 части 4 статьи 170 ЖК РФ в этом случае вопрос о выборе кредитной организации, в которой будет открыт специальный счет, считается переданным на усмотрение регионального операт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, предшествующая проведе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го собрания собственников помещений в многоквартирных домах</w:t>
      </w:r>
    </w:p>
    <w:p>
      <w:pPr>
        <w:pStyle w:val="Normal"/>
        <w:spacing w:lineRule="auto" w:line="240" w:before="0" w:after="0"/>
        <w:ind w:firstLine="70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целях создания условий для осознанного выбора собственниками помещений способа формирования фонда капитального ремонта лицу, осуществляющему управление многоквартирным домом (управляющей организации, товариществу собственников жилья (далее – ТСЖ), жилищному кооперативу (далее – ЖК) или иному специализированному потребительскому кооперативу (далее – СПК), совету многоквартирного дома, лицу, по инициативе которого будет проводиться общее собрание собственников помещений в многоквартирном доме (далее – общее собрание), рекомендуе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внимательно ознакомиться и проанализировать размещенную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фициальных сайтах департамента ЖКХ Краснодарского края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eastAsia="ru-RU"/>
        </w:rPr>
        <w:t>Фонда информацию, в том числ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я ЖК РФ, регламентирующие порядок организации и проведения капитального ремонта многоквартирных дом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авнительную характеристику </w:t>
      </w:r>
      <w:r>
        <w:rPr>
          <w:rFonts w:cs="Times New Roman" w:ascii="Times New Roman" w:hAnsi="Times New Roman"/>
          <w:sz w:val="28"/>
          <w:szCs w:val="28"/>
        </w:rPr>
        <w:t>способов формирования фонда капитального ремо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е и краевые нормативные правовые акты, регламентирующие вопросы проведения капитального ремонта многоквартирных дом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ы сборника «Капитальный ремонт в многоквартирных домах: вопросы и ответы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оговоров специального счета, предлагаемых для заключения кредитными организациями (банками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целях проведения предварительной разъяснительной работы с собственниками помещений проанализировать с учетом технических характеристик и конструктивных особенностей многоквартирного дома, какой из способов формирования фонда капитального ремонта будет наиболее результативным;</w:t>
      </w:r>
    </w:p>
    <w:p>
      <w:pPr>
        <w:pStyle w:val="Style23"/>
        <w:suppressAutoHyphens w:val="true"/>
        <w:spacing w:lineRule="auto" w:line="240" w:before="0" w:after="0"/>
        <w:ind w:left="0" w:firstLine="77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овести разъяснительную работу среди собственников помещений с целью информирования о новой системе финансирования капитального ремонта многоквартирных домов, в том числе: </w:t>
      </w:r>
    </w:p>
    <w:p>
      <w:pPr>
        <w:pStyle w:val="Style23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сроке принятия решения об определении способа формирования фонда капитального ремонта;</w:t>
      </w:r>
    </w:p>
    <w:p>
      <w:pPr>
        <w:pStyle w:val="Style23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люсах и минусах каждого из способов формирования фонда капитального ремонта применительно к данному многоквартирному дому;</w:t>
      </w:r>
    </w:p>
    <w:p>
      <w:pPr>
        <w:pStyle w:val="Style23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инимальном размере взноса на капитальный ремонт;</w:t>
      </w:r>
    </w:p>
    <w:p>
      <w:pPr>
        <w:pStyle w:val="Style23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еречне работ и услуг по капитальному ремонту многоквартирного дома, которые можно оплачивать за счет средств фонда капитального ремонта, сформированного исходя из минимального размера взноса на капитальный ремонт;</w:t>
      </w:r>
    </w:p>
    <w:p>
      <w:pPr>
        <w:pStyle w:val="Style23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становления взноса на капитальный ремонт в большем размере, чем предусмотрен Законом;</w:t>
      </w:r>
    </w:p>
    <w:p>
      <w:pPr>
        <w:pStyle w:val="Style23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полнительных работ и услуг по капитальному ремонту, которые могут быть выполнены за счет части фонда капитального ремонта, сформированной за счет превышения установленного минимального взноса на капитальный ремонт;</w:t>
      </w:r>
    </w:p>
    <w:p>
      <w:pPr>
        <w:pStyle w:val="Style23"/>
        <w:tabs>
          <w:tab w:val="clear" w:pos="708"/>
          <w:tab w:val="left" w:pos="990" w:leader="none"/>
        </w:tabs>
        <w:suppressAutoHyphens w:val="true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ловиях договоров специального счета, предлагаемых для заключения банками, в том числе, о размере процентов, начисляемых на остаток средств на специальном счете.</w:t>
      </w:r>
    </w:p>
    <w:p>
      <w:pPr>
        <w:pStyle w:val="Style23"/>
        <w:tabs>
          <w:tab w:val="clear" w:pos="708"/>
          <w:tab w:val="left" w:pos="990" w:leader="none"/>
          <w:tab w:val="left" w:pos="1100" w:leader="none"/>
        </w:tabs>
        <w:suppressAutoHyphens w:val="true"/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ъяснительную работу среди собственников помещений рекомендуется проводить, в том числе, посредством:</w:t>
      </w:r>
    </w:p>
    <w:p>
      <w:pPr>
        <w:pStyle w:val="Style23"/>
        <w:tabs>
          <w:tab w:val="clear" w:pos="708"/>
          <w:tab w:val="left" w:pos="990" w:leader="none"/>
          <w:tab w:val="left" w:pos="1100" w:leader="none"/>
        </w:tabs>
        <w:suppressAutoHyphens w:val="true"/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ональной рассылки информации собственникам помещений (вручать лично, распространять через почтовые ящики); </w:t>
      </w:r>
    </w:p>
    <w:p>
      <w:pPr>
        <w:pStyle w:val="Style23"/>
        <w:tabs>
          <w:tab w:val="clear" w:pos="708"/>
          <w:tab w:val="left" w:pos="990" w:leader="none"/>
          <w:tab w:val="left" w:pos="1100" w:leader="none"/>
        </w:tabs>
        <w:suppressAutoHyphens w:val="true"/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я информации на стендах в подъездах и в других местах, которые определены порядком проведения общего собрания;</w:t>
      </w:r>
    </w:p>
    <w:p>
      <w:pPr>
        <w:pStyle w:val="Style23"/>
        <w:tabs>
          <w:tab w:val="clear" w:pos="708"/>
          <w:tab w:val="left" w:pos="990" w:leader="none"/>
          <w:tab w:val="left" w:pos="1100" w:leader="none"/>
        </w:tabs>
        <w:suppressAutoHyphens w:val="true"/>
        <w:spacing w:lineRule="auto" w:line="240" w:before="0" w:after="0"/>
        <w:ind w:left="0" w:firstLine="6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встреч и консультаций с собственниками помещений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организации и проведения общего собр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иков помещений в многоквартирных домах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1. Общие положения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В соответствии с подпунктом 1.1 части 2 статьи 4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К РФ к компетенции общего собрания относится принятие решений 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 выборе способа формирования фонда капитального ремо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 размере взноса на капитальный ремонт в части превышения его размера над установленным минимальным размером взноса на капитальный ремонт;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минимальном размере фонда капитального ремонта в части превышения его размера над установленным минимальным размером фонда капитально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 выборе лица, уполномоченного на открытие специального счета и совершение операций с денежными средствами, находящимися на специальном счете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1.2. Исходя из положений частей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3 статьи 4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К РФ решение о выборе способа формирования фонда капитального ремонта может быть принято на годовом или внеочередном общем собрании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выборе способа формирования фонда капитального ремонта может быть принято на годовом общем собрании в случае, если установленный общим собранием срок проведения годового общего собрания предшествует         1-му июня 2014 года. В иных случаях решение о выборе способа формирования фонда капитального ремонта принимается на внеочередном общем собрании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3. В любом случае рекомендуется для принятия решения о выборе способа формирования фонда капитального ремонта проводить внеочередное общее собрание, в повестку дня которого включается только вопрос о выборе способа формирования фонда капитального ремонта и иные вопросы, указанные в части 4 статьи 170 ЖК РФ и разделе 4.3 Методических рекомендац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4.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2 статьи 45 ЖК РФ 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чередное общее собрание собственников помещений в многоквартирном доме может быть созвано по инициативе любого из данных собственник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циатором общего собрания может выступать соответственно председатель или член совета многоквартирного дома, председатель или член правления ТСЖ или ЖК, инициативная группа, созданная из числа собственников помещений, любой из собственников помещений в многоквартирном доме (далее – инициатор общего собрания).</w:t>
      </w:r>
    </w:p>
    <w:p>
      <w:pPr>
        <w:pStyle w:val="Normal"/>
        <w:spacing w:lineRule="auto" w:line="240" w:before="0" w:after="0"/>
        <w:ind w:firstLine="703"/>
        <w:jc w:val="both"/>
        <w:rPr/>
      </w:pPr>
      <w:bookmarkStart w:id="5" w:name="sub_4503"/>
      <w:r>
        <w:rPr>
          <w:rFonts w:cs="Times New Roman" w:ascii="Times New Roman" w:hAnsi="Times New Roman"/>
          <w:sz w:val="28"/>
          <w:szCs w:val="28"/>
        </w:rPr>
        <w:t>В соответствии с частью 6 статьи 170 ЖК РФ и частью 3 статьи 12.1 Закона инициатором общего собрания может выступать орган местного самоуправления городского округа или поселения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sub_450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5. </w:t>
      </w:r>
      <w:bookmarkStart w:id="7" w:name="sub_4504"/>
      <w:bookmarkEnd w:id="6"/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4 статьи 4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К РФ собственник помещения в многоквартирном доме, по инициативе которого созывается общее собрание, обязан сообщить собственникам помещений в данном доме о проведении такого собрания не позднее чем за десять дней до даты его проведения. 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указанный срок сообщение о проведении общего собрания должно быть доведено до сведения каждого собственника помещения одним из следующих способов: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азным письмом, если решением общего собрания не предусмотрен иной способ направления этого сообщения в письменной форме;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учено каждому собственнику помещения под роспись;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о в помещении многоквартирного дома, определенном решением общего собрания и доступном для всех собственников помещ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6. В сообщении о проведении общего собрания должны быть указан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8" w:name="sub_45051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ведения о лице, по инициативе которого созывается общее собр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45051"/>
      <w:bookmarkStart w:id="10" w:name="sub_45052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форма проведения общего собрания (собрание или заочное голосовани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" w:name="sub_45052"/>
      <w:bookmarkStart w:id="12" w:name="sub_45053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ата, место, время проведения общего собрания или в случае проведения общего собрания в форме заочного голосования дата окончания приема решений собственников по вопросам, поставленным на голосование, и место или адрес, куда должны передаваться такие реш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3" w:name="sub_45053"/>
      <w:bookmarkStart w:id="14" w:name="sub_45054"/>
      <w:bookmarkEnd w:id="13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овестка дня общего собра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" w:name="sub_45054"/>
      <w:bookmarkStart w:id="16" w:name="sub_45055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порядок ознакомления с информацией и (или) материалами, которые будут представлены на общем собрании, и место или адрес, где с ними можно ознакомить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7. Примерная форма сообщения о проведении общего собрания в форме собрания (совместного присутствия) приведена в приложениях              № 1.1 –  1.2 к Методическим рекомендациям, в форме заочного голосования – в приложениях № 2.1 – 2.2 к Методическим рекомендац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 общего собр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ственников помещений в многоквартирном до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Общее собрание может быть проведено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е собрания (совместного присутствия) или в форме заочного голос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ие общего собрания в форме собр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совместного присутствия)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 Общее собрание в форме собрания проводится путем совместного присутствия собственников помещений и (или) их представителей для обсуждения вопросов повестки дня и принятия решений по вопросам, поставленным на голос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3. Представитель собственника помещения на общем собрании действует в соответствии с полномочиями, основанны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казаниях федеральных законов, актов уполномоченных на то государственных органов или актов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енной в письменной форме доверенности на голосов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(имя или наименование, место жительства или место нахождения, паспортные данные) и должна быть оформлена в соответствии с требованиями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в 4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5 статьи 18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жданского кодекса Российской Федерации или удостоверена нотариально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4. Участники собрания регистрируются путем заполнения реестра участников собрания (приложение к протоколу общего собрания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5. После регистрации участников собрания устанавливается правомочность общего собрания – наличие кворума. 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6.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1 статьи 46 ЖК РФ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щее собрание правомочно (имеет кворум), если в нем приняли участие собственники помещений или их представители, обладающие не менее чем двумя третями голосов от общего числа голосов собственников помещений в многоквартирном доме (66,67% от общего числа голосов собственников помещений в многоквартирном доме и более)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7. При отсутствии кворума для проведения общего собрания, в повестку дня которого входит вопрос о выборе способа формирования фонда капитального ремонта, в обязательном порядке должно быть проведено повторное общее собра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sub_4505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8. </w:t>
      </w:r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при проведении общего собрания путем совместного присутствия, такое общее собрание не имело кворума, в дальнейшем решения общего собрания с такой же повесткой должны быть приняты путем проведения заочного голосования (часть 1 статьи 47 ЖК РФ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ие общего собрания в форме заочного голосования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.2.9. Общее собрание в форме заочного голосования  проводится путем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ередачи в место или по адресу, которые указаны в сообщении о проведении общего собрания, оформленных в письменной форме решений собственников помещений по вопросам, поставленным на голосование (бюллетеня для голосова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форма бюллетеня для голосования приведена в приложении № 3 к Методическим рекомендациям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4.2.10. В соответствии с частью 2 статьи 47 ЖК РФ </w:t>
      </w:r>
      <w:bookmarkStart w:id="18" w:name="sub_4702"/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ринявшими участие в общем собрании, проводимом в форме заочного голосования, считаются собственники помещений, решения которых (бюллетени для голосования) получены до даты окончания их приема, указанной в сообщении о проведении общего собрания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11. Собрание, проводимое в форме заочного голосования, считается правомочным (имеет кворум), при условии поступления решений собственников помещений (бюллетеней для голосования), обладающих не менее чем двумя третями голосов от общего числа голосов собственников помещений в многоквартирном доме (66,67% от общего числа голосов собственников помещений в многоквартирном доме и более), до даты окончания их приема, указанной в сообщении о проведении общего собрания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12. При отсутствии кворума для проведения общего собрания, в повестку дня которого входит вопрос о выборе способа формирования фонда капитального ремонта, в обязательном порядке должно быть проведено повторное общее собрание.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3. Повестка дня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его собр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ственников помещений в многоквартирном дом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19" w:name="sub_47033"/>
      <w:bookmarkStart w:id="20" w:name="sub_47033"/>
      <w:bookmarkEnd w:id="18"/>
      <w:bookmarkEnd w:id="20"/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47033"/>
      <w:bookmarkEnd w:id="21"/>
      <w:r>
        <w:rPr>
          <w:rFonts w:cs="Times New Roman" w:ascii="Times New Roman" w:hAnsi="Times New Roman"/>
          <w:sz w:val="28"/>
          <w:szCs w:val="28"/>
        </w:rPr>
        <w:t>4.3.1. Повестка дня общего собрания в обязательном порядке должна включать вопросы, указанные в настоящем разделе. (Нумерация вопросов примерная, без учета вопросов об избрании председателя, секретаря общего собрания, порядка оформления протокола общего собрания и так далее.)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2. </w:t>
      </w:r>
      <w:r>
        <w:rPr>
          <w:rFonts w:cs="Times New Roman" w:ascii="Times New Roman" w:hAnsi="Times New Roman"/>
          <w:b/>
          <w:sz w:val="28"/>
          <w:szCs w:val="28"/>
        </w:rPr>
        <w:t>Вопрос первый:</w:t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бор способа формирования фонда капитального ремон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фонда капитального ремонта на счете регионального оператора (перечисление взносов на капитальный ремонт на счет регионального оператора в целях формирования фонда капитального ремонта в виде обязательственных прав собственников помещений в многоквартирном доме в отношении регионального оператора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формирование фонда капитального ремонта на специальном счете (перечисление взносов на капитальный ремонт на специальный счет в целях формирования фонда капитального ремонта в виде денежных средств, находящихся на специальном счете)»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3. </w:t>
      </w:r>
      <w:r>
        <w:rPr>
          <w:rFonts w:cs="Times New Roman" w:ascii="Times New Roman" w:hAnsi="Times New Roman"/>
          <w:b/>
          <w:sz w:val="28"/>
          <w:szCs w:val="28"/>
        </w:rPr>
        <w:t>Вопрос второ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ение размера ежемесячного взноса на капитальный ремонт на 2014 год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ежемесячный взнос на капитальный ремонт в размере 5 рублей 32 копейки за один квадратный метр общей площади помещ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ежемесячный взнос на капитальный ремонт в размере ___ рублей ___ копейки за один квадратный метр общей площади помещ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(указывается иной размер ежемесячного взноса на капитальный ремонт, более чем 5 рублей 32 копей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1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1 статьи 169 ЖК РФ на общем собрании может быть принято решение об установлении взноса на капитальный ремонт в размере большем, чем установленный нормативным правовым актом субъекта РФ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9 Закона ежемесячный минимальный взнос на капитальный ремонт на 2014 год установлен в размере 5 рублей 32 копейки за один квадратный метр общей площади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2. Инициатор общего собрания при подготовке информации для принятия решения по указанному вопросу повестки дня общего собрания определяет необходимость (возможность) установления ежемесячного взноса на капитальный ремонт на 2014 год в размере большем, чем 5 рублей 32 копейки за один квадратный метр общей площади поме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3. В соответствии с частью 1 статьи 166 ЖК РФ и частью 1 статьи 26 Закона перечень услуг и (или) работ по капитальному ремонту многоквартирного дома, оказание и (или) выполнение которых финансируется за счет средств фонда капитального ремонта, который сформирован исходя из минимального размера взноса на капитальный ремонт, включает в себ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2" w:name="sub_16601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3" w:name="sub_16601"/>
      <w:bookmarkStart w:id="24" w:name="sub_1660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емонт или замену лифтового оборудования, признанного непригодным для эксплуатации, ремонт лифтовых шахт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sub_16602"/>
      <w:bookmarkStart w:id="26" w:name="sub_16603"/>
      <w:bookmarkEnd w:id="25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ремонт крыши, в том числе, </w:t>
      </w:r>
      <w:r>
        <w:rPr>
          <w:rFonts w:cs="Times New Roman" w:ascii="Times New Roman" w:hAnsi="Times New Roman"/>
          <w:sz w:val="28"/>
          <w:szCs w:val="28"/>
        </w:rPr>
        <w:t>переустройство невентилируемой крыши на вентилируемую крышу, устройство выходов на кров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7" w:name="sub_16603"/>
      <w:bookmarkStart w:id="28" w:name="sub_16604"/>
      <w:bookmarkEnd w:id="27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ремонт подвальных помещений, относящихся к общему имуществу в многоквартирном дом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6604"/>
      <w:bookmarkStart w:id="30" w:name="sub_16605"/>
      <w:bookmarkEnd w:id="29"/>
      <w:bookmarkEnd w:id="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ремонт фасада, в том числе, его утепл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" w:name="sub_16605"/>
      <w:bookmarkStart w:id="32" w:name="sub_16606"/>
      <w:bookmarkEnd w:id="31"/>
      <w:bookmarkEnd w:id="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ремонт фундамента многоквартирного дом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установку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зработку проектной документации на оказание услуг и (или) выполнение работ по капитальному ремонту многоквартирных дом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оведение экспертизы проектной документации на оказание услуг и (или) выполнение работ по ремонту многоквартирных домов в установленных федеральным законодательством случая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роведение строительного контроля за оказанием услуг и (или) выполнением работ по капитальному ремонту многоквартирных дом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внесение изменений в технический паспорт многоквартирного дома, изготовление технического паспорта многоквартирного дома, в случае его отсутств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несение изменений в энергетический паспорт многоквартирного дома, изготовление энергетического паспорта многоквартирного дома, в случае его отсут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4. Установление ежемесячного взноса на капитальный ремонт в размере большем, чем 5 рублей 32 копейки за один квадратный метр общей площади помещения, позволи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" w:name="sub_16606"/>
      <w:bookmarkEnd w:id="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ыполнить работы по капитальному ремонту данного многоквартирного дома, не указанные в пункте 4.3.3.3 Методических рекоменд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ыполнить требуемые работы по капитальному ремонту в сроки, которые определят сами собственники помещений в многоквартирном доме (при достаточном размере фонда капитального ремон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спользовать при проведении капитального ремонта строительные материалы с лучшими характеристиками и применять энергосберегающие техн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в настоящем пункте цели могут быть достигнуты только в том случае, если решение об установлении взноса на капитальный ремонт в размере большем, чем установленный постановлением главы администрации (губернатора) Краснодарского края, будет приниматься собственниками помещений ежегодно. (Законом установлен размер ежемесячного взноса на капитальный ремонт только на 2014 год. Начиная с 2015 года, размер ежемесячного взноса на капитальный ремонт будет ежегодно устанавливаться постановлением главы администрации (губернатора) Краснодарского кра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5. В пункте «б» второго вопроса указывается конкретный размер ежемесячного взноса на капитальный ремонт, определенный с учетом изложенных в пункте 4.3.3.4 Методических рекомендаций обстоятельст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3.6. В случае, если установление ежемесячного взноса на капитальный ремонт в размере, превышающем 5 рублей 32 копейки за один квадратный метр общей площади помещения, не предполагаетс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второй, включаемый в повестку дня общего собрания, излагается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пределение ежемесячного взноса на капитальный ремонт в размере 5 рублей 32 копейки за один квадратный метр общей площади помещения.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4. </w:t>
      </w:r>
      <w:r>
        <w:rPr>
          <w:rFonts w:cs="Times New Roman" w:ascii="Times New Roman" w:hAnsi="Times New Roman"/>
          <w:b/>
          <w:sz w:val="28"/>
          <w:szCs w:val="28"/>
        </w:rPr>
        <w:t>Вопрос трет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ение перечня услуг и (или) работ по капитальному ремонту общего имущества в многоквартирном дом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пределение перечня услуг и (или) работ по капитальному ремонту общего имущества в многоквартирном доме в составе, предусмотренном региональной программ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ение следующего состава услуг и (или) работ по капитальному ремонту общего имущества в многоквартирном доме: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указывается конкретный перечень услуг и (или) работ по капитальному ремонту общего имущества в многоквартирном доме, который в обязательном порядке должен включать перечень таких услуг и (или) работ, предусмотренный региональной программой, а также услуги и (или) работы, региональной программой не предусмотренные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ри этом не могут указываться услуги и (или) работы по текущему ремонту общего имущества в многоквартирном доме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юллетене для голосования под пунктом «б» в обязательном порядке указывается: «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решение по пункту «б» может приниматься только в случае голосования «за» по пункту «б» второго вопроса (об определении размера ежемесячного взноса на капитальный ремонт на 2014 год)»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4.1. Включение в повестку дня общего собрания вопроса об определении перечня услуг и (или) работ по капитальному ремонту общего имущества в многоквартирном доме в составе большем, чем состав таких услуг и (или) работ, предусмотренный региональной программой, возможно только при условии определения ежемесячного взноса на капитальный ремонт в размере, превышающем 5 рублей 32 копей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один квадратный метр общей площади помеще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ях, ес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ение услуг и (или) работ по капитальному ремонту в составе большем, чем состав таких услуг и (или) работ, предусмотренный региональной программой, не предполаг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прос второй, включенный в повестку дня общего собрания, изложен в редакции: «Определение ежемесячного взноса на капитальный ремонт в размере 5 рублей 32 копейки за один квадратный метр общей площади помещения..»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 вопрос третий, включаемый в повестку дня общего собрания, излагается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пределение перечня услуг и (или) работ по капитальному ремонту общего имущества в многоквартирном доме в составе, предусмотренном региональной программой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четверты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пределение плановых периодов проведения капитального ремонта общего имущества в многоквартирном дом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 определение плановых периодов проведения капитального ремонта общего имущества в многоквартирном доме в соответствии с региональной программой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пределение следующих плановых периодов проведения капитального ремонта общего имущества в многоквартирном доме: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в зависимости от формулировки третьего вопрос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чень услуг и (или) работ по капитальному ремонту общего имущества в многоквартирном доме,  предусмотренный региональной программой, и плановые периоды  выполнения (оказания) таких услуг и (или) работ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е совпадающ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 плановыми периодами  выполнения (оказания) таких услуг и (или) работ, указанных в региональной программе (При этом в соответствии с пунктом 3 части 4 статьи 170 ЖК РФ такие периоды не могут быть позднее плановых  периодов, установленных региональной программой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еречень услуг и (или) работ по капитальному ремонту общего имущества в многоквартирном доме,  предусмотренный региональной программой, и плановые периоды выполнения (оказания) таких услуг и (или) работ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овпадающие либо не совпадающ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 плановыми периодами  выполнения (оказания) таких услуг и (или) работ, указанных в региональной программе, а также перечень услуг и (или) работ, региональной программой не предусмотренных и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любы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плановые периоды выполнения (оказания) таких услуг и (или) рабо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5.1. В случаях, если вопрос третий, включенный в повестку дня общего собрания, изложен в редакции: «Определение перечня услуг и (или) работ по капитальному ремонту общего имущества в многоквартирном доме в составе, предусмотренном региональной программой.» и выполнение (оказание) услуг и (или) работ по капитальному ремонту общего имущества в многоквартирном доме предполагается в плановые периоды, указанные в региональной программе, т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четвертый, включаемый в повестку дня общего собрания, излагается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пределение плановых периодов проведения капитального ремонта общего имущества в многоквартирном доме в соответствии с региональной программо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пят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ключается в повестку дня общего собрания в обязательном порядке с указанием на то, что рассматривается такой вопрос только в случае выбора собственником помещения способа формирования фонда капитального ремо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формирование фонда капитального ремонта на специальном счет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в многоквартирном доме выбран способ управления многоквартирным домом – управление ТСЖ либо ЖК или иным СПК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пятый излагается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бор владельца специального сче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товарищество собственников жилья (жилищный кооператив либо иной специализированный потребительский кооператив)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полное наименование юридического лица – ТСЖ, ЖК или иного СП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гиональный оператор – некоммерческая организация «Краснодарский краевой фонд капитального ремонта многоквартирных дом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, если в многоквартирном доме выбран способ управления многоквартирным домом – непосредственное управление собственниками помещений в многоквартирном доме или управление управляющей организацией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пятый излагается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Выбор регионального оператора – некоммерческой организации «Краснодарский краевой фонд капитального ремонта многоквартирных домов» в качестве владельца специального счета.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4" w:name="sub_1752"/>
      <w:bookmarkEnd w:id="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6.1. В соответствии с частями 2 – 3 статьи 175 ЖК РФ владельцем специального счета может бы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5" w:name="sub_1752"/>
      <w:bookmarkStart w:id="36" w:name="sub_17521"/>
      <w:bookmarkEnd w:id="35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СЖ, осуществляющее управление многоквартирным домом и созданное собственниками помещений в одном многоквартирном дом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СЖ, осуществляющее управление многоквартирным домом и созданное собственниками помещений в нескольких многоквартирных домах, количество квартир в которых составляет в сумме не более чем тридцать, если данные дома расположены на земельных участках, которые в соответствии с содержащимися в государственном кадастре недвижимости документами имеют общую границу и в пределах которых имеются сети инженерно-технического обеспечения, другие элементы инфраструктуры, которые предназначены для совместного использования собственниками помещений в данных до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7" w:name="sub_17521"/>
      <w:bookmarkStart w:id="38" w:name="sub_17522"/>
      <w:bookmarkEnd w:id="37"/>
      <w:bookmarkEnd w:id="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щее управление многоквартирным домом ЖК или иной СПК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иональный оператор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17522"/>
      <w:bookmarkStart w:id="40" w:name="sub_1753"/>
      <w:bookmarkEnd w:id="39"/>
      <w:bookmarkEnd w:id="4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ственники помещений в многоквартирном доме, управляемом ТСЖ, ЖК или иным СПК,  вправе принять решение о выборе регионального оператора в качестве владельца специального сч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ственники помещений в многоквартирном доме, в котором выбран способ управления – непосредственное управление собственниками помещений в многоквартирном доме или управление управляющей организацией, могут выбрать в качестве владельца специального сче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лько регионального оператор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1" w:name="sub_1753"/>
      <w:bookmarkStart w:id="42" w:name="sub_17045"/>
      <w:bookmarkEnd w:id="41"/>
      <w:bookmarkEnd w:id="4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7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шест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включается в повестку дня общего собрания в обязательном порядке с указанием на то, что рассматривается такой вопрос только в случае выбора собственником помещения способа формирования фонда капитального ремон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формирование фонда капитального ремонта на специальном счете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Выбор кредитной организации, в которой будет открыт специальный счет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.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(указываются наименования нескольких кредитных организаций (далее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банки). Рекомендуется указывать не более трех банков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7.1. Инициатор общего собрания при подготовке информации для принятия решения по указанному вопросу повестки дня, в целях создания условий для выбора банка собственниками помещений, должен подготовить информацию об условиях договора специального счета, предлагаемого к заключению каждым из предложенных для выбора банков (в том числе, заранее довести до сведения собственников помещений информацию о размере процентов, начисляемых на остаток средств на счете, о тарифах на открытие и обслуживание специального счета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7.2. В случае, если в результате проведенного мониторинга инициатором общего собрания определен один банк, предлагающий наиболее выгодные условия открытия и обслуживания специального счет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прос шестой излагается в следующей редакци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пределение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казывается полное наименование кредитной организац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открытия специального счета.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4.3.7.3. В соответствии с частью 2 статьи 176 ЖК РФ специальный счет может быть открыт в российских кредитных организациях, величина собственных средств (капитала) которых составляет не менее чем двадцать миллиардов рублей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нтральный банк Российской Федерации ежеквартально размещает информацию о таких кредитных организациях на своем официальном сайте в сети «Интернет»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br.ru/credit/listfz.asp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7.4. В соответствии с частью 5 статьи 170 ЖК РФ, если владельцем специального счета определен региональный оператор, выбранная собственниками помещений в многоквартирном доме кредитная организация должна осуществлять деятельность по открытию и ведению специальных счетов на территории Краснодарского кра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уется предлагать для выбора собственникам помещений кредитную организацию, которая осуществляет деятельность по открытию и ведению специальных счетов на территории Краснодарского края, во всех случаях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исо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редитных организаций, которые соответствуют требованиям, установленн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ью 2 статьи 176 ЖК РФ и осуществляют деятельность по открытию и ведению специальных счетов на территории Краснодарского края,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ен на официальном сайте департамента ЖКХ Краснодарского края в сети «Интернет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7.5. В соответствии с частью 5 статьи 170 ЖК РФ в случае, если собственники помещений не выбрали кредитную организацию, в которой будет открыт специальный счет, или эта кредитная организация не соответствует требованиям, указанным в </w:t>
      </w:r>
      <w:hyperlink w:anchor="sub_176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и 2 статьи 17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К РФ, вопрос о выборе кредитной организации, в которой будет открыт специальный счет, считается переданным на усмотрение регионального опер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3 статьи 180 ЖК РФ в указанном случае региональный оператор открывает такие счета в российских кредитных организациях, которые соответствуют требованиям, установленным </w:t>
      </w:r>
      <w:hyperlink w:anchor="sub_176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частью 2 статьи 17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К РФ, и отобраны им по результатам конкурса. Порядок проведения и условия такого конкурса определяются в соответствии с нормативным правовым актом главы администрации (губернатора) Краснодарского кра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43" w:name="sub_17045"/>
      <w:bookmarkEnd w:id="43"/>
      <w:r>
        <w:rPr>
          <w:rFonts w:cs="Times New Roman" w:ascii="Times New Roman" w:hAnsi="Times New Roman"/>
          <w:b/>
          <w:sz w:val="28"/>
          <w:szCs w:val="28"/>
        </w:rPr>
        <w:t xml:space="preserve">4.4. Решения общего собрания собственников помещ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ногоквартирных домах и голосование на общем собр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1. По каждому из вопросов повестки дня общего собрания, поставленному на голосование, принимается отдельное решение общего собрания.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2. Большинством не менее двух третей голосов от общего числа голосов собственников помещений в многоквартирном доме принимаются решения по вопросам:</w:t>
      </w:r>
    </w:p>
    <w:p>
      <w:pPr>
        <w:pStyle w:val="Normal"/>
        <w:spacing w:lineRule="auto" w:line="240" w:before="0" w:after="0"/>
        <w:ind w:firstLine="70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 выборе способа формирования фонда капитального ремонт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 выборе владельца специального сч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стальным вопросам решение принимается простым боьшинством голосов (50% + 1 голос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3. В соответствии с частью 1 статьи 46 ЖК РФ решение общего собрания должно быть оформлено протоколом в порядке, установленном общим собра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ная форма протокола общего собрания приведена в приложении № 4 к Методическим рекомендация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4" w:name="sub_460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4. В соответствии с частью 2 статьи 46 ЖК РФ общее собрание не вправе принимать решения по вопросам, не включенным в повестку дня данного собрания, а также изменять повестку дня данного собр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5" w:name="sub_4804"/>
      <w:bookmarkEnd w:id="4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5. В соответствии с частями 4 – 5 статьи 48 ЖК РФ голосование по вопросам повестки дня общего собрания, проводимого в форме собрания (совместного присутствия), может осуществляться посредством оформленных в письменной форме решений собственников помещений по вопросам, поставленным на голосование (бюллетеней для голосования). Данная форма голосования является предпочтительно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6" w:name="sub_4804"/>
      <w:bookmarkStart w:id="47" w:name="sub_4805"/>
      <w:bookmarkEnd w:id="46"/>
      <w:bookmarkEnd w:id="4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лосование по вопросам повестки дня общего собрания, проводимого в форме заочного голосования, осуществляется только посредством оформленных в письменной форме решений собственников помещений по вопросам, поставленным на голосование (бюллетеней для голосования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8" w:name="sub_4805"/>
      <w:bookmarkStart w:id="49" w:name="sub_4806"/>
      <w:bookmarkEnd w:id="4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6. В соответствии с частью 6 статьи 48 ЖК РФ при голосовании, осуществляемом посредством оформленных в письменной форме решений собственников по вопросам, поставленным на голосование (бюллетеней для голосования), засчитываются голоса по вопросам, по которым участвующим в голосовании собственником помещения оставлен только один из возможных вариантов голосовани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ормленные с нарушением данного требования указанные решения признаются недействительными, и голоса по содержащимся в них вопросам не подсчитываются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решении собственника помещения по вопросам, поставленным на голосование (бюллетене для голосования) данное требование не соблюдено в отношении одного или нескольких вопросов, это не влечет за собой признание указанного решения недействительным в цел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0" w:name="sub_4602"/>
      <w:bookmarkStart w:id="51" w:name="sub_480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7. </w:t>
      </w:r>
      <w:bookmarkStart w:id="52" w:name="sub_4603"/>
      <w:bookmarkEnd w:id="50"/>
      <w:bookmarkEnd w:id="5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3 статьи 46 ЖК РФ решения, принятые общим собранием, а также итоги голосования доводятся до сведения собственников помещений в многоквартирном доме инициатором общего собрания путем размещения соответствующего сообщения об этом в помещении данного дома, определенном решением общего собрания и доступном для всех собственников помещений в данном доме, не позднее чем через десять дней со дня принятия этих реш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Дополнительно рекомендуется распространить копии протокола общего собрания среди всех собственников помещений индивидуально, в том числе, путе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учения личн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почтовые ящи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3" w:name="sub_4605"/>
      <w:bookmarkEnd w:id="52"/>
      <w:bookmarkEnd w:id="5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8. В соответствии с частью 5 статьи 46 ЖК РФ решение общего собрания, принятое в установленном ЖК РФ порядке, по вопросам, отнесенным к компетенции общего собрания, является обязательным для всех собственников помещений в многоквартирном доме, в том числе для тех собственников, которые не участвовали в голосовании.</w:t>
      </w:r>
    </w:p>
    <w:p>
      <w:pPr>
        <w:pStyle w:val="Style23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54" w:name="sub_4605"/>
      <w:bookmarkStart w:id="55" w:name="sub_4605"/>
      <w:bookmarkEnd w:id="55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решения общего собрания об определении способа формирования фонда капитального ремонта </w:t>
      </w:r>
    </w:p>
    <w:p>
      <w:pPr>
        <w:pStyle w:val="Normal"/>
        <w:spacing w:lineRule="auto" w:line="240" w:before="0" w:after="0"/>
        <w:ind w:left="6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В соответствии с частью 1 статьи 12.1 Закона решение об определении способа формирования фонда капитального ремонта должно быть реализовано собственниками помещений в многоквартирных домах, включенных в Региональную программу, до 1 июля 2014 года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еализации решения общего собрания об определении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а формирования фонда  капитального ремонта на специальном счете, открытом на имя регионального оператора, и решения о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и фонда капитального ремонта на счете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ого опера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соответствии с частью 7 статьи 12.1 Закона в целях реализации решения о формировании фонда капитального ремонт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пециальном счете, открытом на имя регионального оператор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счете регионального оператор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ики помещений в многоквартирном доме должны направить в адрес регионального оператор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протокола общего собрания, которым оформлено соответствующее реше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собственников помещений в многоквартирном доме с указанием принадлежащих им на праве собственности помещений и размера их общей площади (долей в праве общей долевой собственности на такие помещения), а также реквизитов правоустанавливающих документов на такие помещения (далее – список собственников)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Список собственников должен быть составлен по форме, утвержденной приказом департамента ЖКХ Краснодарского края от 1 апреля 2014 года                 № 55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Копия протокола общего собрания и список собственников направляется региональному оператору следующими способ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ставляется нарочно по адресу: г. Краснодар, ул. Северная, д. 324, литер Н, этаж 6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игиналах указанных документов специалист регионального оператора должен указать дату и время их получени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правляется заказным почтовым отправлением с описью вложения с уведомлением о вручении по адресу:  350000, г. Краснодар, ул. Северная, д. 324, литер Н, получатель: некоммерческая организация «Краснодарский краевой фонд капитального ремонта многоквартирных домов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направляется по электронной почте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o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в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D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проводительным письмом, подписанным инициатором общего собрания или лицом, имеющим право действовать без доверенности от имени ТСЖ, ЖК иного СПК либо лицом, уполномоченным на подписание указанного документа доверенностью, с использованием усиленной квалифицированной электронной подпис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Датой реализации указанного в настоящем разделе решения общего собрания об определении способа формирования фонда капитального ремонта является дата получения региональным оператором копии протокола общего собрания и списка собственников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При направлении региональному оператору копии протокола общего собрания и списка собственников способами, не указанными в пункте 6.2 Методических рекомендаций, обязанность по доказыванию факта их получения региональным оператором лежит на отправите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В целях обеспечения реализации решения общего собрания об определении способа формирования фонда капитального ремонта до 1 июля 2014 года, копию протокола общего собрания и список собственников необходимо направлять с учетом времени доставки почтового отправл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реализации решения общего собрания об определении                                                   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а формирования фонда капитального ремонта на специальном счете, владельцем которого является осуществляющее управление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м домом ТСЖ, ЖК или иной СПК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 соответствии с частью 8 статьи 12.1 Закона в целях реализации решения общего собрания о формировании фонда капитального ремонта на специальном счете, владельцем которого является осуществляющее управление многоквартирным домом ТСЖ, ЖК или иной СПК, необходимо в установленном порядке открыть специальный счет в кредитной организац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атой реализации решения общего собрания о формировании фонда капитального ремонта на специальном счете, владельцем которого является осуществляющее управление многоквартирным домом ТСЖ, ЖК или иной СПК, является дата открытия специального счета в кредитн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В целях обеспечения реализации решения общего собрания об определении указанного способа формирования фонда капитального ремонта до 1 июля 2014 года, рекомендуется принять решение об определении способа формирования фонда капитального ремонта с учетом сроков, необходимых для открытия специального счета в кредитной организ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точнения таких сроков ТСЖ, ЖК или иному СПК рекомендуется заранее обратиться в кредитную организацию, в которой предполагается открыть специальный счет, для ознакомления с перечнем документов, необходимых для открытия специального счета, и заранее подготовить нужный пакет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8. Контроль за формированием фонда капитального ремон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1 статьи 172 ЖК РФ и частью 8 статьи 12.1 Закона к</w:t>
      </w:r>
      <w:r>
        <w:rPr>
          <w:rFonts w:cs="Times New Roman" w:ascii="Times New Roman" w:hAnsi="Times New Roman"/>
          <w:sz w:val="28"/>
        </w:rPr>
        <w:t xml:space="preserve">онтроль за формированием фонда капитального ремонта осуществляет государственная жилищная инспекция Краснодарского края. 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</w:rPr>
        <w:t xml:space="preserve">8.2.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частью 1 статьи 172 ЖК РФ и частью 1 статьи 14 Закона владелец специального счета (региональный оператор, ТСЖ, ЖК или иной СПК) в течение пяти рабочих дней после даты открытия специального счета обязан представить в </w:t>
      </w:r>
      <w:r>
        <w:rPr>
          <w:rFonts w:cs="Times New Roman" w:ascii="Times New Roman" w:hAnsi="Times New Roman"/>
          <w:sz w:val="28"/>
        </w:rPr>
        <w:t>государственную жилищную инспекцию Краснодарского края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выбранном собственниками помещений в многоквартирном доме способе формирования фонда капитального ремонта (далее – уведомление)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ротокола общего собрания о принятии решений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7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К РФ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100" w:leader="none"/>
        </w:tabs>
        <w:autoSpaceDE w:val="false"/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банка об открытии специального счет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Порядок предоставления и форма уведомления утверждаются </w:t>
      </w:r>
      <w:r>
        <w:rPr>
          <w:rFonts w:cs="Times New Roman" w:ascii="Times New Roman" w:hAnsi="Times New Roman"/>
          <w:sz w:val="28"/>
        </w:rPr>
        <w:t>приказом государственной жилищной инспекции Краснодарского края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ная форма уведомления приведена в приложении № 5 к Методическим рекомендациям. Указанную форму уведомления рекомендуется использовать до вступления в силу соответствующего приказа государственной жилищной инспекции Краснодарского кра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8.4. Документы, указанные в пункте 8.2 Методических рекомендаций, </w:t>
      </w:r>
      <w:r>
        <w:rPr>
          <w:rFonts w:cs="Times New Roman" w:ascii="Times New Roman" w:hAnsi="Times New Roman"/>
          <w:sz w:val="28"/>
          <w:szCs w:val="28"/>
        </w:rPr>
        <w:t xml:space="preserve">направляются в </w:t>
      </w:r>
      <w:r>
        <w:rPr>
          <w:rFonts w:cs="Times New Roman" w:ascii="Times New Roman" w:hAnsi="Times New Roman"/>
          <w:sz w:val="28"/>
        </w:rPr>
        <w:t>государственную жилищную инспекцию Краснодарского края</w:t>
      </w:r>
      <w:r>
        <w:rPr>
          <w:rFonts w:cs="Times New Roman" w:ascii="Times New Roman" w:hAnsi="Times New Roman"/>
          <w:sz w:val="28"/>
          <w:szCs w:val="28"/>
        </w:rPr>
        <w:t xml:space="preserve"> следующими способам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ставляются нарочно по адресу: г. Краснодар, ул. Рашпилевская,        д. 181, этаж 3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правляются заказным почтовым отправлением с описью вложения с уведомлением о вручении по адресу: 350000, г. Краснодар, ул. Рашпилевская,     д. 181, получатель: </w:t>
      </w:r>
      <w:r>
        <w:rPr>
          <w:rFonts w:cs="Times New Roman" w:ascii="Times New Roman" w:hAnsi="Times New Roman"/>
          <w:sz w:val="28"/>
        </w:rPr>
        <w:t>государственная жилищная инспекция Краснодарского кра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) направляются по электронной почте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gzhi@krasnodar.ru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форме электронного документа в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PD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ведомление должно быть подписано усиленной квалифицированной электронной подпис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следствия непринятия общим собранием решения об определении способа формирования фонда капитального ремонта и (или) не реализации такого решения в установленные с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9.1. В соответствии с частью 7 статьи 170 ЖК РФ и частью 4 статьи 12.1 Закона, </w:t>
      </w:r>
      <w:r>
        <w:rPr>
          <w:rFonts w:cs="Times New Roman" w:ascii="Times New Roman" w:hAnsi="Times New Roman"/>
          <w:sz w:val="28"/>
          <w:szCs w:val="28"/>
        </w:rPr>
        <w:t>если собственники помещений до 1 июля 2014 года не выбрали и (или) не реализовали способ формирования фонда капитального ремонта, орган местного самоуправления городского округа или поселения до 1 августа 2014 года принимает решение о формировании фонда капитального ремонта в отношении такого многоквартирного дома на счете регионального операт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решение в течение 5 календарных дней после даты его принятия направляется региональному оператору и собственникам помещ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0. Порядок принятия и реализации решения об определении способ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формирования фонда капитального ремонта собственниками помещ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многоквартирных домах, включенных в Региональную програм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 её акту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0.1. В соответствии с частью 2 статьи 12.1 Закона в</w:t>
      </w:r>
      <w:r>
        <w:rPr>
          <w:rFonts w:cs="Times New Roman" w:ascii="Times New Roman" w:hAnsi="Times New Roman"/>
          <w:sz w:val="28"/>
          <w:szCs w:val="28"/>
        </w:rPr>
        <w:t xml:space="preserve"> случае включения в Региональную программу при её актуализации новых многоквартирных домов (которые не были включены в Региональную программу при её утверждении по причине не предоставления информации о таких домах (предоставления недостоверной информации) или которые были введены в эксплуатацию после 1 января 2014 года), решение об определении способа формирования фонда капитального ремонта должно быть принято и реализовано собственниками помещений в таких многоквартирных домах в течение двух месяцев, начиная с месяца, следующего за месяцем, в котором была официально опубликована Региональная программа с внесенными в неё изменениями, в которую включены такие многоквартирные до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2. </w:t>
      </w:r>
      <w:r>
        <w:rPr>
          <w:rFonts w:cs="Times New Roman" w:ascii="Times New Roman" w:hAnsi="Times New Roman"/>
          <w:sz w:val="28"/>
        </w:rPr>
        <w:t xml:space="preserve">В соответствии с частью 3 статьи 12.1 Закона </w:t>
      </w:r>
      <w:r>
        <w:rPr>
          <w:rFonts w:cs="Times New Roman" w:ascii="Times New Roman" w:hAnsi="Times New Roman"/>
          <w:sz w:val="28"/>
          <w:szCs w:val="28"/>
        </w:rPr>
        <w:t>не позднее чем за месяц до окончания указанного срока, органы местного самоуправления городских округов и поселений должны созвать общие собрания для решения вопроса о выборе способа формирования фонда капитального ремонта, если такие решения не были приняты собственниками помещений в многоквартирных домах самостоятель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П</w:t>
      </w:r>
      <w:r>
        <w:rPr>
          <w:rFonts w:cs="Times New Roman" w:ascii="Times New Roman" w:hAnsi="Times New Roman"/>
          <w:sz w:val="28"/>
        </w:rPr>
        <w:t>ринятие и реализация решения об определении способа формирования фонда капитального ремонта собственниками помещений в многоквартирных домах, включенных в Региональную программу при её актуализации, осуществляется в соответствии с Методическими рекомендациям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4. В соответствии с частью 4 статьи 12.1 Закона, </w:t>
      </w:r>
      <w:r>
        <w:rPr>
          <w:rFonts w:cs="Times New Roman" w:ascii="Times New Roman" w:hAnsi="Times New Roman"/>
          <w:sz w:val="28"/>
          <w:szCs w:val="28"/>
        </w:rPr>
        <w:t xml:space="preserve">если собственники помещений в многоквартирном доме до окончания срока, установленного частью 2 </w:t>
      </w:r>
      <w:r>
        <w:rPr>
          <w:rFonts w:cs="Times New Roman" w:ascii="Times New Roman" w:hAnsi="Times New Roman"/>
          <w:sz w:val="28"/>
        </w:rPr>
        <w:t>статьи 12.1 Закона,</w:t>
      </w:r>
      <w:r>
        <w:rPr>
          <w:rFonts w:cs="Times New Roman" w:ascii="Times New Roman" w:hAnsi="Times New Roman"/>
          <w:sz w:val="28"/>
          <w:szCs w:val="28"/>
        </w:rPr>
        <w:t xml:space="preserve"> не выбрали и (или) не реализовали способ формирования фонда капитального ремонта, орган местного самоуправления городского округа или поселения в течение 30 календарных дней после даты истечения указанного срока принимает решение о формировании фонда капитального ремонта в отношении такого многоквартирного дома на счете регионального операто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решение в течение 5 календарных дней после даты его принятия направляется региональному оператору и собственникам помещ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департамента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-коммунального хозяйства </w:t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А.М. Волоши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4084320</wp:posOffset>
              </wp:positionH>
              <wp:positionV relativeFrom="paragraph">
                <wp:posOffset>45720</wp:posOffset>
              </wp:positionV>
              <wp:extent cx="178435" cy="242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9.1pt;mso-wrap-distance-left:0pt;mso-wrap-distance-right:0pt;mso-wrap-distance-top:0pt;mso-wrap-distance-bottom:0pt;margin-top:3.6pt;mso-position-vertical-relative:text;margin-left:32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965"/>
        </w:tabs>
        <w:ind w:left="1965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2325"/>
        </w:tabs>
        <w:ind w:left="2325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2685"/>
        </w:tabs>
        <w:ind w:left="2685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3045"/>
        </w:tabs>
        <w:ind w:left="3045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4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808080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810pt">
    <w:name w:val="Основной текст (8)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72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27"/>
      <w:szCs w:val="27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39"/>
      <w:szCs w:val="39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shd w:fill="FFFFFF" w:val="clear"/>
      <w:vertAlign w:val="baseline"/>
      <w:lang w:val="ru-RU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1">
    <w:name w:val="Font Style131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32">
    <w:name w:val="Font Style132"/>
    <w:qFormat/>
    <w:rPr>
      <w:rFonts w:ascii="Arial" w:hAnsi="Arial" w:cs="Arial"/>
      <w:color w:val="000000"/>
      <w:sz w:val="18"/>
      <w:szCs w:val="18"/>
    </w:rPr>
  </w:style>
  <w:style w:type="character" w:styleId="FontStyle133">
    <w:name w:val="Font Style133"/>
    <w:qFormat/>
    <w:rPr>
      <w:rFonts w:ascii="Arial" w:hAnsi="Arial" w:cs="Arial"/>
      <w:b/>
      <w:bCs/>
      <w:i/>
      <w:iCs/>
      <w:color w:val="000000"/>
      <w:sz w:val="8"/>
      <w:szCs w:val="8"/>
    </w:rPr>
  </w:style>
  <w:style w:type="character" w:styleId="FontStyle134">
    <w:name w:val="Font Style134"/>
    <w:qFormat/>
    <w:rPr>
      <w:rFonts w:ascii="Arial" w:hAnsi="Arial" w:cs="Arial"/>
      <w:b/>
      <w:bCs/>
      <w:color w:val="000000"/>
      <w:w w:val="150"/>
      <w:sz w:val="8"/>
      <w:szCs w:val="8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Слабое выделение"/>
    <w:qFormat/>
    <w:rPr>
      <w:i/>
      <w:iCs/>
      <w:color w:val="404040"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22">
    <w:name w:val="Стиль2 Знак"/>
    <w:qFormat/>
    <w:rPr>
      <w:rFonts w:ascii="Times New Roman" w:hAnsi="Times New Roman" w:eastAsia="Times New Roman" w:cs="Times New Roman"/>
      <w:b w:val="false"/>
      <w:bCs/>
      <w:i w:val="false"/>
      <w:iCs/>
      <w:sz w:val="28"/>
      <w:szCs w:val="28"/>
    </w:rPr>
  </w:style>
  <w:style w:type="character" w:styleId="Style21">
    <w:name w:val="Гипертекстовая ссылка"/>
    <w:basedOn w:val="Style11"/>
    <w:qFormat/>
    <w:rPr>
      <w:color w:val="106BBE"/>
    </w:rPr>
  </w:style>
  <w:style w:type="character" w:styleId="PageNumber">
    <w:name w:val="Page Number"/>
    <w:basedOn w:val="Style11"/>
    <w:rPr/>
  </w:style>
  <w:style w:type="character" w:styleId="Style2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480" w:after="0"/>
      <w:ind w:hanging="28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360" w:after="0"/>
      <w:ind w:hanging="58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480" w:before="420" w:after="0"/>
      <w:ind w:hanging="360"/>
      <w:jc w:val="both"/>
    </w:pPr>
    <w:rPr>
      <w:rFonts w:ascii="Times New Roman" w:hAnsi="Times New Roman" w:eastAsia="Times New Roman" w:cs="Times New Roman"/>
      <w:i/>
      <w:iCs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780"/>
      <w:jc w:val="center"/>
    </w:pPr>
    <w:rPr>
      <w:rFonts w:ascii="Times New Roman" w:hAnsi="Times New Roman" w:eastAsia="Times New Roman" w:cs="Times New Roman"/>
      <w:b/>
      <w:bCs/>
      <w:sz w:val="39"/>
      <w:szCs w:val="39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MS Mincho;ＭＳ 明朝" w:cs="Arial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78" w:before="0" w:after="0"/>
      <w:ind w:firstLine="562"/>
    </w:pPr>
    <w:rPr>
      <w:rFonts w:ascii="Arial" w:hAnsi="Arial" w:eastAsia="MS Mincho;ＭＳ 明朝" w:cs="Arial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18" w:before="0" w:after="0"/>
    </w:pPr>
    <w:rPr>
      <w:rFonts w:ascii="Arial" w:hAnsi="Arial" w:eastAsia="MS Mincho;ＭＳ 明朝" w:cs="Arial"/>
      <w:sz w:val="24"/>
      <w:szCs w:val="24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78" w:before="0" w:after="0"/>
      <w:ind w:firstLine="658"/>
    </w:pPr>
    <w:rPr>
      <w:rFonts w:ascii="Arial" w:hAnsi="Arial" w:eastAsia="MS Mincho;ＭＳ 明朝" w:cs="Arial"/>
      <w:sz w:val="24"/>
      <w:szCs w:val="24"/>
    </w:rPr>
  </w:style>
  <w:style w:type="paragraph" w:styleId="13">
    <w:name w:val="Стиль1"/>
    <w:basedOn w:val="Heading1"/>
    <w:next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  <w:lang w:val="en-US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24">
    <w:name w:val="Стиль2"/>
    <w:basedOn w:val="Heading2"/>
    <w:qFormat/>
    <w:pPr>
      <w:numPr>
        <w:ilvl w:val="0"/>
        <w:numId w:val="0"/>
      </w:numPr>
      <w:spacing w:before="0" w:after="0"/>
      <w:jc w:val="right"/>
      <w:outlineLvl w:val="9"/>
    </w:pPr>
    <w:rPr>
      <w:rFonts w:ascii="Times New Roman" w:hAnsi="Times New Roman" w:cs="Times New Roman"/>
      <w:b w:val="false"/>
      <w:i w:val="false"/>
      <w:lang w:val="en-US"/>
    </w:rPr>
  </w:style>
  <w:style w:type="paragraph" w:styleId="Style2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i/>
      <w:iCs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fondgkh.ru/" TargetMode="External"/><Relationship Id="rId4" Type="http://schemas.openxmlformats.org/officeDocument/2006/relationships/hyperlink" Target="garantf1://10064072.18504" TargetMode="External"/><Relationship Id="rId5" Type="http://schemas.openxmlformats.org/officeDocument/2006/relationships/hyperlink" Target="garantf1://10064072.18505" TargetMode="External"/><Relationship Id="rId6" Type="http://schemas.openxmlformats.org/officeDocument/2006/relationships/hyperlink" Target="http://www.cbr.ru/credit/listfz.asp" TargetMode="External"/><Relationship Id="rId7" Type="http://schemas.openxmlformats.org/officeDocument/2006/relationships/hyperlink" Target="mailto:23fond-krd@mail.ru" TargetMode="External"/><Relationship Id="rId8" Type="http://schemas.openxmlformats.org/officeDocument/2006/relationships/hyperlink" Target="garantf1://12038291.1703" TargetMode="External"/><Relationship Id="rId9" Type="http://schemas.openxmlformats.org/officeDocument/2006/relationships/hyperlink" Target="garantf1://12038291.1704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13:00Z</dcterms:created>
  <dc:creator>Золотов</dc:creator>
  <dc:description/>
  <cp:keywords/>
  <dc:language>en-US</dc:language>
  <cp:lastModifiedBy>c27-1</cp:lastModifiedBy>
  <cp:lastPrinted>2014-04-02T12:04:00Z</cp:lastPrinted>
  <dcterms:modified xsi:type="dcterms:W3CDTF">2014-05-14T05:28:00Z</dcterms:modified>
  <cp:revision>1775</cp:revision>
  <dc:subject/>
  <dc:title>Краснодарский край</dc:title>
</cp:coreProperties>
</file>